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/>
          <w:bCs/>
          <w:color w:val="000000"/>
          <w:sz w:val="36"/>
          <w:szCs w:val="40"/>
        </w:rPr>
        <w:t xml:space="preserve">PROGRAM  FUNKCJONALNO </w:t>
      </w:r>
      <w:r>
        <w:rPr>
          <w:rFonts w:eastAsia="PalatinoLinotype-Bold;MS Mincho" w:cs="PalatinoLinotype-Bold;MS Mincho" w:ascii="PalatinoLinotype-Bold;MS Mincho" w:hAnsi="PalatinoLinotype-Bold;MS Mincho"/>
          <w:b/>
          <w:bCs/>
          <w:color w:val="000000"/>
          <w:sz w:val="36"/>
          <w:szCs w:val="40"/>
        </w:rPr>
        <w:t>–</w:t>
      </w:r>
      <w:r>
        <w:rPr>
          <w:rFonts w:eastAsia="PalatinoLinotype-Bold;MS Mincho" w:cs="PalatinoLinotype-Bold;MS Mincho"/>
          <w:b/>
          <w:bCs/>
          <w:color w:val="000000"/>
          <w:sz w:val="36"/>
          <w:szCs w:val="40"/>
        </w:rPr>
        <w:t>U</w:t>
      </w:r>
      <w:r>
        <w:rPr>
          <w:rFonts w:eastAsia="PalatinoLinotype-Bold;MS Mincho" w:cs="PalatinoLinotype-Bold;MS Mincho"/>
          <w:b/>
          <w:bCs/>
          <w:color w:val="000000"/>
          <w:sz w:val="36"/>
          <w:szCs w:val="40"/>
        </w:rPr>
        <w:t>Ż</w:t>
      </w:r>
      <w:r>
        <w:rPr>
          <w:rFonts w:eastAsia="PalatinoLinotype-Bold;MS Mincho" w:cs="PalatinoLinotype-Bold;MS Mincho"/>
          <w:b/>
          <w:bCs/>
          <w:color w:val="000000"/>
          <w:sz w:val="36"/>
          <w:szCs w:val="40"/>
        </w:rPr>
        <w:t>YTKOWY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/>
          <w:b/>
          <w:bCs/>
          <w:color w:val="000000"/>
          <w:sz w:val="36"/>
          <w:szCs w:val="40"/>
        </w:rPr>
      </w:pPr>
      <w:r>
        <w:rPr>
          <w:rFonts w:eastAsia="PalatinoLinotype-Bold;MS Mincho" w:cs="PalatinoLinotype-Bold;MS Mincho"/>
          <w:b/>
          <w:bCs/>
          <w:color w:val="000000"/>
          <w:sz w:val="36"/>
          <w:szCs w:val="40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40"/>
        </w:rPr>
      </w:pPr>
      <w:r>
        <w:rPr>
          <w:rFonts w:eastAsia="PalatinoLinotype-Bold;MS Mincho" w:cs="PalatinoLinotype-Bold;MS Mincho"/>
          <w:bCs/>
          <w:color w:val="000000"/>
          <w:szCs w:val="40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40"/>
        </w:rPr>
      </w:pPr>
      <w:r>
        <w:rPr>
          <w:rFonts w:eastAsia="PalatinoLinotype-Bold;MS Mincho" w:cs="PalatinoLinotype-Bold;MS Mincho"/>
          <w:bCs/>
          <w:color w:val="000000"/>
          <w:szCs w:val="40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40"/>
        </w:rPr>
      </w:pPr>
      <w:r>
        <w:rPr>
          <w:rFonts w:eastAsia="PalatinoLinotype-Bold;MS Mincho" w:cs="PalatinoLinotype-Bold;MS Mincho"/>
          <w:bCs/>
          <w:color w:val="000000"/>
          <w:szCs w:val="40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40"/>
        </w:rPr>
      </w:pPr>
      <w:r>
        <w:rPr>
          <w:rFonts w:eastAsia="PalatinoLinotype-Bold;MS Mincho" w:cs="PalatinoLinotype-Bold;MS Mincho"/>
          <w:bCs/>
          <w:color w:val="000000"/>
          <w:szCs w:val="40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40"/>
        </w:rPr>
      </w:pPr>
      <w:r>
        <w:rPr>
          <w:rFonts w:eastAsia="PalatinoLinotype-Bold;MS Mincho" w:cs="PalatinoLinotype-Bold;MS Mincho"/>
          <w:bCs/>
          <w:color w:val="000000"/>
          <w:szCs w:val="40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  <w:t>na 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budowę Stacji Uzdatniania Wody w Jednorożc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b/>
          <w:b/>
          <w:color w:val="000000"/>
          <w:sz w:val="28"/>
          <w:szCs w:val="24"/>
        </w:rPr>
      </w:pPr>
      <w:r>
        <w:rPr>
          <w:rFonts w:eastAsia="PalatinoLinotype-Bold;MS Mincho" w:cs="PalatinoLinotype-Roman"/>
          <w:b/>
          <w:color w:val="000000"/>
          <w:sz w:val="28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Nazwa zadania: „</w:t>
      </w:r>
      <w:r>
        <w:rPr>
          <w:sz w:val="28"/>
          <w:szCs w:val="28"/>
        </w:rPr>
        <w:t>Opracowanie dokumentacji projektowej na rozbudowę Stacji Uzdatniania Wody w Jednorożc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both"/>
        <w:rPr>
          <w:sz w:val="20"/>
          <w:szCs w:val="28"/>
        </w:rPr>
      </w:pPr>
      <w:r>
        <w:rPr>
          <w:sz w:val="20"/>
          <w:szCs w:val="28"/>
        </w:rPr>
        <w:t>opracowa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ab/>
        <w:tab/>
        <w:tab/>
        <w:t xml:space="preserve"> </w:t>
        <w:tab/>
        <w:tab/>
      </w:r>
      <w:r>
        <w:rPr>
          <w:sz w:val="20"/>
          <w:szCs w:val="28"/>
        </w:rPr>
        <w:t xml:space="preserve">wrzesień  202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/>
          <w:b/>
          <w:bCs/>
          <w:color w:val="000000"/>
          <w:szCs w:val="24"/>
        </w:rPr>
      </w:pPr>
      <w:r>
        <w:rPr>
          <w:rFonts w:eastAsia="PalatinoLinotype-Bold;MS Mincho" w:cs="PalatinoLinotype-Bold;MS Mincho"/>
          <w:b/>
          <w:bCs/>
          <w:color w:val="000000"/>
          <w:szCs w:val="24"/>
        </w:rPr>
        <w:t>Adres obiektu budowlanego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Jednorożec  gmina Jednorożec działki nr geod 392/3, 396, 392/4, 141, 401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Kody i nazwy ze słownika CPV: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71200000-0 - Usługi architektoniczne i podobne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71300000-1 - Usługi inżynieryjne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71500000-3 - Usługi związane z budownictwem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71520000-9 - Usługi nadzoru budowlanego</w:t>
      </w:r>
    </w:p>
    <w:p>
      <w:pPr>
        <w:pStyle w:val="Normal"/>
        <w:spacing w:lineRule="auto" w:line="264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71540000-5 - Usługi zarządzania budową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/>
          <w:b/>
          <w:bCs/>
          <w:szCs w:val="24"/>
        </w:rPr>
      </w:pPr>
      <w:r>
        <w:rPr>
          <w:rFonts w:eastAsia="PalatinoLinotype-Bold;MS Mincho" w:cs="PalatinoLinotype-Bold;MS Mincho"/>
          <w:b/>
          <w:bCs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  <w:t>Nazwy i kody CVP przedmiotu zam</w:t>
      </w:r>
      <w:r>
        <w:rPr>
          <w:rFonts w:eastAsia="PalatinoLinotype-Bold;MS Mincho" w:cs="PalatinoLinotype-Bold;MS Mincho"/>
          <w:bCs/>
          <w:color w:val="000000"/>
          <w:szCs w:val="24"/>
        </w:rPr>
        <w:t>ó</w:t>
      </w:r>
      <w:r>
        <w:rPr>
          <w:rFonts w:eastAsia="PalatinoLinotype-Bold;MS Mincho" w:cs="PalatinoLinotype-Bold;MS Mincho"/>
          <w:bCs/>
          <w:color w:val="000000"/>
          <w:szCs w:val="24"/>
        </w:rPr>
        <w:t>wienia: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45000000-7 - Roboty budowlane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45100000-8 - Przygotowanie terenu pod budowę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45112000-5 - Roboty w zakresie usuwania gleby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45111200-0 - Roboty pomiarowe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45111200-0 - Wykonanie, zasypanie i zagęszczenie wykopów w gruntach kat. I-V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45233120-6 - Roboty drogowe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45231400-9 - Roboty elektryczne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45230000-8 - Roboty budowlane w zakresie budowy rurociągów, linii komunikacyjnych i elektroenergetycznych,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45240000-1 - Budowa obiektów inżynierii wodnej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45112700-2 - Roboty w zakresie kształtowania terenu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45223800-4 - Montaż i wznoszenie gotowych konstrukcji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/>
          <w:bCs/>
          <w:szCs w:val="24"/>
        </w:rPr>
        <w:t>Zamawiaj</w:t>
      </w:r>
      <w:r>
        <w:rPr>
          <w:rFonts w:eastAsia="PalatinoLinotype-Bold;MS Mincho" w:cs="PalatinoLinotype-Bold;MS Mincho"/>
          <w:b/>
          <w:bCs/>
          <w:szCs w:val="24"/>
        </w:rPr>
        <w:t>ą</w:t>
      </w:r>
      <w:r>
        <w:rPr>
          <w:rFonts w:eastAsia="PalatinoLinotype-Bold;MS Mincho" w:cs="PalatinoLinotype-Bold;MS Mincho"/>
          <w:b/>
          <w:bCs/>
          <w:szCs w:val="24"/>
        </w:rPr>
        <w:t>cy: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b/>
          <w:b/>
          <w:bCs/>
          <w:color w:val="000000"/>
          <w:szCs w:val="24"/>
        </w:rPr>
      </w:pPr>
      <w:r>
        <w:rPr>
          <w:rFonts w:eastAsia="PalatinoLinotype-Bold;MS Mincho" w:cs="PalatinoLinotype-Roman"/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Gmina Jednorożec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06-323 Jednorożec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ul Odrodzenia 14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Spis zawarto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 xml:space="preserve">ci PF-U    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Arial Unicode MS;Arial" w:cs="Arial Unicode MS;Arial" w:ascii="Arial Unicode MS;Arial" w:hAnsi="Arial Unicode MS;Arial"/>
          <w:bCs/>
          <w:szCs w:val="22"/>
        </w:rPr>
        <w:t></w:t>
      </w:r>
      <w:r>
        <w:rPr>
          <w:rFonts w:eastAsia="Times New Roman" w:cs="Times New Roman"/>
          <w:bCs/>
          <w:szCs w:val="22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Część  opisowa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Arial Unicode MS;Arial" w:cs="Arial Unicode MS;Arial" w:ascii="Arial Unicode MS;Arial" w:hAnsi="Arial Unicode MS;Arial"/>
          <w:bCs/>
          <w:szCs w:val="22"/>
        </w:rPr>
        <w:t></w:t>
      </w:r>
      <w:r>
        <w:rPr>
          <w:rFonts w:eastAsia="Times New Roman" w:cs="Times New Roman"/>
          <w:bCs/>
          <w:szCs w:val="22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Część informacyj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PalatinoLinotype-Bold;MS Mincho" w:cs="PalatinoLinotype-Bold;MS Mincho"/>
          <w:bCs/>
        </w:rPr>
      </w:pPr>
      <w:r>
        <w:rPr>
          <w:rFonts w:eastAsia="PalatinoLinotype-Bold;MS Mincho" w:cs="PalatinoLinotype-Bold;MS Mincho"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PalatinoLinotype-Bold;MS Mincho" w:cs="PalatinoLinotype-Bold;MS Mincho"/>
          <w:bCs/>
        </w:rPr>
      </w:pPr>
      <w:r>
        <w:rPr>
          <w:rFonts w:eastAsia="PalatinoLinotype-Bold;MS Mincho" w:cs="PalatinoLinotype-Bold;MS Mincho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 w:val="32"/>
          <w:szCs w:val="24"/>
        </w:rPr>
        <w:t>Spis tre</w:t>
      </w:r>
      <w:r>
        <w:rPr>
          <w:rFonts w:eastAsia="PalatinoLinotype-Bold;MS Mincho" w:cs="PalatinoLinotype-Bold;MS Mincho"/>
          <w:bCs/>
          <w:sz w:val="32"/>
          <w:szCs w:val="24"/>
        </w:rPr>
        <w:t>ś</w:t>
      </w:r>
      <w:r>
        <w:rPr>
          <w:rFonts w:eastAsia="PalatinoLinotype-Bold;MS Mincho" w:cs="PalatinoLinotype-Bold;MS Mincho"/>
          <w:bCs/>
          <w:sz w:val="32"/>
          <w:szCs w:val="24"/>
        </w:rPr>
        <w:t>ci cz</w:t>
      </w:r>
      <w:r>
        <w:rPr>
          <w:rFonts w:eastAsia="PalatinoLinotype-Bold;MS Mincho" w:cs="PalatinoLinotype-Bold;MS Mincho"/>
          <w:bCs/>
          <w:sz w:val="32"/>
          <w:szCs w:val="24"/>
        </w:rPr>
        <w:t>ęś</w:t>
      </w:r>
      <w:r>
        <w:rPr>
          <w:rFonts w:eastAsia="PalatinoLinotype-Bold;MS Mincho" w:cs="PalatinoLinotype-Bold;MS Mincho"/>
          <w:bCs/>
          <w:sz w:val="32"/>
          <w:szCs w:val="24"/>
        </w:rPr>
        <w:t>ci opisowej i informacyjnej:</w:t>
      </w:r>
    </w:p>
    <w:p>
      <w:pPr>
        <w:pStyle w:val="Normal"/>
        <w:autoSpaceDE w:val="false"/>
        <w:jc w:val="both"/>
        <w:rPr>
          <w:rFonts w:eastAsia="PalatinoLinotype-Bold;MS Mincho" w:cs="CenturySchoolbook"/>
          <w:szCs w:val="28"/>
        </w:rPr>
      </w:pPr>
      <w:r>
        <w:rPr>
          <w:rFonts w:eastAsia="PalatinoLinotype-Bold;MS Mincho" w:cs="CenturySchoolbook"/>
          <w:szCs w:val="28"/>
        </w:rPr>
        <w:t>I.CZĘŚĆ OPISOWA:            …............................................................................ 6</w:t>
      </w:r>
    </w:p>
    <w:p>
      <w:pPr>
        <w:pStyle w:val="Normal"/>
        <w:autoSpaceDE w:val="false"/>
        <w:jc w:val="both"/>
        <w:rPr>
          <w:rFonts w:eastAsia="PalatinoLinotype-Bold;MS Mincho" w:cs="CenturySchoolbook"/>
          <w:szCs w:val="28"/>
        </w:rPr>
      </w:pPr>
      <w:r>
        <w:rPr>
          <w:rFonts w:eastAsia="PalatinoLinotype-Bold;MS Mincho" w:cs="CenturySchoolbook"/>
          <w:szCs w:val="28"/>
        </w:rPr>
        <w:t>Wstęp</w:t>
        <w:tab/>
        <w:tab/>
        <w:tab/>
        <w:tab/>
        <w:tab/>
        <w:tab/>
        <w:tab/>
        <w:tab/>
        <w:tab/>
        <w:tab/>
        <w:t xml:space="preserve">           6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6"/>
        </w:rPr>
      </w:pPr>
      <w:r>
        <w:rPr>
          <w:rFonts w:eastAsia="PalatinoLinotype-Bold;MS Mincho" w:cs="PalatinoLinotype-Bold;MS Mincho"/>
          <w:bCs/>
          <w:szCs w:val="26"/>
        </w:rPr>
        <w:t>1.OPIS OG</w:t>
      </w:r>
      <w:r>
        <w:rPr>
          <w:rFonts w:eastAsia="PalatinoLinotype-Bold;MS Mincho" w:cs="PalatinoLinotype-Bold;MS Mincho"/>
          <w:bCs/>
          <w:szCs w:val="26"/>
        </w:rPr>
        <w:t>Ó</w:t>
      </w:r>
      <w:r>
        <w:rPr>
          <w:rFonts w:eastAsia="PalatinoLinotype-Bold;MS Mincho" w:cs="PalatinoLinotype-Bold;MS Mincho"/>
          <w:bCs/>
          <w:szCs w:val="26"/>
        </w:rPr>
        <w:t>LNY PRZEDMIOTU ZAM</w:t>
      </w:r>
      <w:r>
        <w:rPr>
          <w:rFonts w:eastAsia="PalatinoLinotype-Bold;MS Mincho" w:cs="PalatinoLinotype-Bold;MS Mincho"/>
          <w:bCs/>
          <w:szCs w:val="26"/>
        </w:rPr>
        <w:t>Ó</w:t>
      </w:r>
      <w:r>
        <w:rPr>
          <w:rFonts w:eastAsia="PalatinoLinotype-Bold;MS Mincho" w:cs="PalatinoLinotype-Bold;MS Mincho"/>
          <w:bCs/>
          <w:szCs w:val="26"/>
        </w:rPr>
        <w:t>WIENIA                     ...................6 - 7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4"/>
        </w:rPr>
        <w:t>1.1. Charakterystyczne parametry okre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>laj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ce wielko</w:t>
      </w:r>
      <w:r>
        <w:rPr>
          <w:rFonts w:eastAsia="PalatinoLinotype-Bold;MS Mincho" w:cs="PalatinoLinotype-Bold;MS Mincho"/>
          <w:bCs/>
          <w:szCs w:val="24"/>
        </w:rPr>
        <w:t>ść</w:t>
      </w:r>
      <w:r>
        <w:rPr>
          <w:rFonts w:eastAsia="PalatinoLinotype-Bold;MS Mincho" w:cs="PalatinoLinotype-Bold;MS Mincho"/>
          <w:bCs/>
          <w:szCs w:val="24"/>
        </w:rPr>
        <w:t xml:space="preserve"> obiektu lub zakres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rob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t budowlanych.        .                                                          ............................. 8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1.2. Aktualne uwarunkowania wykonania przedmiotu zam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wienia    .................. 8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2.1. Lokalizacja terenu inwestycji....................................................................... 8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TimesNewRomanPSMT"/>
          <w:szCs w:val="24"/>
        </w:rPr>
        <w:t>1.2.1.a. Lokalizacja terenu inwestycji –projekt i rozbudowa stacji uzdatniania wody w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Jednorożcu.............................................................................................................. 9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2.1.b. Zaopatrzenie w wodę – ujęcie w Jednorożcu............................................ 9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2.3. Istniejące uzbrojenie terenu.......................................................................... 9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2.4. Istniejąca zieleń. ...........................................................................................9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Roman"/>
          <w:szCs w:val="24"/>
        </w:rPr>
        <w:t>1.2.5. Inne elementy zagospodarowania terenu wpływające na przedmiot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Zamówienia ............................................................................................................ 9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1.3. Og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lne w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a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>ciwo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 xml:space="preserve">ci funkcjonalno </w:t>
      </w:r>
      <w:r>
        <w:rPr>
          <w:rFonts w:eastAsia="PalatinoLinotype-Bold;MS Mincho" w:cs="PalatinoLinotype-Bold;MS Mincho" w:ascii="PalatinoLinotype-Bold;MS Mincho" w:hAnsi="PalatinoLinotype-Bold;MS Mincho"/>
          <w:bCs/>
          <w:szCs w:val="24"/>
        </w:rPr>
        <w:t>–</w:t>
      </w:r>
      <w:r>
        <w:rPr>
          <w:rFonts w:eastAsia="PalatinoLinotype-Bold;MS Mincho" w:cs="PalatinoLinotype-Bold;MS Mincho"/>
          <w:bCs/>
          <w:szCs w:val="24"/>
        </w:rPr>
        <w:t xml:space="preserve"> u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>ytkowe.............................................. 9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3.1. Ogólny opis funkcjonalno - użytkowy. ........................................................ 9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3.1.a. Ogólny opis funkcjonalno – użytkowy – stacja uzdatniania wody w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Jednorożcu...............................................................................................................10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4"/>
        </w:rPr>
        <w:t>1.4. Szczeg</w:t>
      </w:r>
      <w:r>
        <w:rPr>
          <w:rFonts w:eastAsia="PalatinoLinotype-Bold;MS Mincho" w:cs="PalatinoLinotype-Bold;MS Mincho"/>
          <w:bCs/>
          <w:szCs w:val="24"/>
        </w:rPr>
        <w:t>ół</w:t>
      </w:r>
      <w:r>
        <w:rPr>
          <w:rFonts w:eastAsia="PalatinoLinotype-Bold;MS Mincho" w:cs="PalatinoLinotype-Bold;MS Mincho"/>
          <w:bCs/>
          <w:szCs w:val="24"/>
        </w:rPr>
        <w:t>owe w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a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>ciwo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 xml:space="preserve">ci funkcjonalno </w:t>
      </w:r>
      <w:r>
        <w:rPr>
          <w:rFonts w:eastAsia="PalatinoLinotype-Bold;MS Mincho" w:cs="PalatinoLinotype-Bold;MS Mincho" w:ascii="PalatinoLinotype-Bold;MS Mincho" w:hAnsi="PalatinoLinotype-Bold;MS Mincho"/>
          <w:bCs/>
          <w:szCs w:val="24"/>
        </w:rPr>
        <w:t>–</w:t>
      </w:r>
      <w:r>
        <w:rPr>
          <w:rFonts w:eastAsia="PalatinoLinotype-Bold;MS Mincho" w:cs="PalatinoLinotype-Bold;MS Mincho"/>
          <w:bCs/>
          <w:szCs w:val="24"/>
        </w:rPr>
        <w:t xml:space="preserve"> u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>ytkowe - opis planowanych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rozwi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za</w:t>
      </w:r>
      <w:r>
        <w:rPr>
          <w:rFonts w:eastAsia="PalatinoLinotype-Bold;MS Mincho" w:cs="PalatinoLinotype-Bold;MS Mincho"/>
          <w:bCs/>
          <w:szCs w:val="24"/>
        </w:rPr>
        <w:t>ń</w:t>
      </w:r>
      <w:r>
        <w:rPr>
          <w:rFonts w:eastAsia="PalatinoLinotype-Bold;MS Mincho" w:cs="PalatinoLinotype-Bold;MS Mincho"/>
          <w:bCs/>
          <w:szCs w:val="24"/>
        </w:rPr>
        <w:t xml:space="preserve"> technicznych</w:t>
        <w:tab/>
        <w:tab/>
        <w:tab/>
        <w:tab/>
        <w:tab/>
        <w:t>................................. 10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4.1. Budowa nowych studni................................................................................ 10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 Stan planowany (rozbudowa stacji uzdatniania wody) ............................... 10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a. Ławy i stopy fundamentowe    ............................................................... 10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b. Ściany fundamentowe.     ....................................................................... 10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c. Posadzki      . ...........................................................................................10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TimesNewRomanPSMT"/>
          <w:szCs w:val="24"/>
        </w:rPr>
        <w:t>1.4.2.1d. Ściany zewnętrzne.      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e. Nadproża i wieniec     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f. Więźba dachowa     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g. Stolarka okienna i drzwiowa    . 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h. Elementy wykończeniowe    .....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i. Rynny i rury spustowe.     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.2.1j. Obróbki blacharskie. ...............................................................................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k. Wentylacja.      .......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2.1l. Instalacje elektryczne............................................................................... 11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TimesNewRomanPSMT"/>
          <w:szCs w:val="24"/>
        </w:rPr>
        <w:t>1.4.3. Pompy głębinowe, rury tłoczne.     .............................................................. 11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4. Technologia uzdatniania wody  ................................................................... 12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4.5. Zestaw hydroforowy......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6. Tłoczenie wody do SUW i do sieci.     ......................................................... 13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7. Ogrodzenie terenu  ........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8. Droga dojazdowa . ........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1.4.9. Zrzut wód popłucznych do kanalizacji sanitarnej ........................................ 14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4.10.Wytyczne dla branży budowlanej ..   ...........................................................14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1.4.11.Wytyczne dla branży AKPiA ...................................................................... 14</w:t>
      </w:r>
    </w:p>
    <w:p>
      <w:pPr>
        <w:pStyle w:val="Normal"/>
        <w:autoSpaceDE w:val="false"/>
        <w:jc w:val="both"/>
        <w:rPr/>
      </w:pPr>
      <w:r>
        <w:rPr>
          <w:rFonts w:cs="PalatinoLinotype-Roman"/>
          <w:szCs w:val="24"/>
        </w:rPr>
        <w:t>1.5. Szczegółowe właściwości funkcjonalno – użytkowe – opis planowanych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ozwiązań technicznych – stacja uzdatniania wody w Jednorożcu     . ................. 14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5.1. Filtracja…………………………………………………............................. 14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5.2. Regeneracja złóż filtracyjnych.................................................................... 14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5.3. Cykl filtracyjny, ilość wód popłucznych.................................................... 15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5.4. Sprężone powietrze………………………………………………….. ...... 15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5.5 Dezynfekcja wody roztworem podchlorynu sodowego............................... 15</w:t>
      </w:r>
    </w:p>
    <w:p>
      <w:pPr>
        <w:pStyle w:val="Normal"/>
        <w:autoSpaceDE w:val="false"/>
        <w:jc w:val="both"/>
        <w:rPr/>
      </w:pPr>
      <w:r>
        <w:rPr>
          <w:rFonts w:cs="TimesNewRomanPSMT"/>
          <w:szCs w:val="24"/>
        </w:rPr>
        <w:t>1.5.6  Pomiary ilości wody- wodomierze, przepływomierz................................. 15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5.7 Osuszanie powietrza………........................................................................ 16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5.8 Gospodarka wodami odpadowymi………… ............................................. 16</w:t>
      </w:r>
    </w:p>
    <w:p>
      <w:pPr>
        <w:pStyle w:val="Normal"/>
        <w:autoSpaceDE w:val="false"/>
        <w:jc w:val="both"/>
        <w:rPr/>
      </w:pPr>
      <w:r>
        <w:rPr>
          <w:rFonts w:cs="TimesNewRomanPSMT"/>
          <w:szCs w:val="24"/>
        </w:rPr>
        <w:t>1.5.9  Wewnętrzne instalacje technologiczne i sanitarne, armatura, konstrukcje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wsporcze ............................................................................................................... 16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6 Agregat prądotwórczy .................................................................................... 16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7. Zewnętrzne sieci międzyobiektowe. ............................................................. 16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7.1. Rurociągi wody. ......................................................................................... 16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1.7.2. Sieć kanalizacji sanitarnej grawitacyjnej ................................................... 17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1.7.3. Skrzyżowania z przeszkodami terenowymi i istniejącym uzbrojeniem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dziemnym ........................................................................................................ 17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7.3.1. Skrzyżowania z kablami energetycznymi i teletechnicznymi ................ 17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1.8.. Bilans mocy zaplanowanych urządzeń ........................................................ 17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6"/>
        </w:rPr>
        <w:t>2.OPIS WYMAGA</w:t>
      </w:r>
      <w:r>
        <w:rPr>
          <w:rFonts w:eastAsia="PalatinoLinotype-Bold;MS Mincho" w:cs="PalatinoLinotype-Bold;MS Mincho"/>
          <w:bCs/>
          <w:szCs w:val="26"/>
        </w:rPr>
        <w:t>Ń</w:t>
      </w:r>
      <w:r>
        <w:rPr>
          <w:rFonts w:eastAsia="PalatinoLinotype-Bold;MS Mincho" w:cs="PalatinoLinotype-Bold;MS Mincho"/>
          <w:bCs/>
          <w:szCs w:val="26"/>
        </w:rPr>
        <w:t xml:space="preserve"> ZAMAWIAJ</w:t>
      </w:r>
      <w:r>
        <w:rPr>
          <w:rFonts w:eastAsia="PalatinoLinotype-Bold;MS Mincho" w:cs="PalatinoLinotype-Bold;MS Mincho"/>
          <w:bCs/>
          <w:szCs w:val="26"/>
        </w:rPr>
        <w:t>Ą</w:t>
      </w:r>
      <w:r>
        <w:rPr>
          <w:rFonts w:eastAsia="PalatinoLinotype-Bold;MS Mincho" w:cs="PalatinoLinotype-Bold;MS Mincho"/>
          <w:bCs/>
          <w:szCs w:val="26"/>
        </w:rPr>
        <w:t>CEGO W STOSUNKU DO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6"/>
        </w:rPr>
      </w:pPr>
      <w:r>
        <w:rPr>
          <w:rFonts w:eastAsia="PalatinoLinotype-Bold;MS Mincho" w:cs="PalatinoLinotype-Bold;MS Mincho"/>
          <w:bCs/>
          <w:szCs w:val="26"/>
        </w:rPr>
        <w:t>PRZEDMIOTU ZAM</w:t>
      </w:r>
      <w:r>
        <w:rPr>
          <w:rFonts w:eastAsia="PalatinoLinotype-Bold;MS Mincho" w:cs="PalatinoLinotype-Bold;MS Mincho"/>
          <w:bCs/>
          <w:szCs w:val="26"/>
        </w:rPr>
        <w:t>Ó</w:t>
      </w:r>
      <w:r>
        <w:rPr>
          <w:rFonts w:eastAsia="PalatinoLinotype-Bold;MS Mincho" w:cs="PalatinoLinotype-Bold;MS Mincho"/>
          <w:bCs/>
          <w:szCs w:val="26"/>
        </w:rPr>
        <w:t>WIENIA ........................................................................ 17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2.1. Prace przygotowawcze. ................................................................................ 17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2.2. Wymagania dotycz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ce zagospodarowania terenu. ....................................... 17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.2.1. Wymagania dotyczące wykończenia i wyposażenia. ..........................;..... 17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.2.2. Nawierzchnie. ......................................................................................;..... 17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.2.3. Wyposażenie. .......................................................................................;..... 18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2.3. Pozosta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e wymagania..................................................................................... 18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.3.1. Rozwiązania mające na celu ochronę środowiska naturalnego. ................ 18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.3.2. Informacja z zakresu bezpieczeństwa i ochrony zdrowia przy robotach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udowlanych ........................................................................................................ 18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2.3.2.1. Informacja dotycząca BIOZ oraz planu BIOZ ...................................... . 18</w:t>
      </w:r>
    </w:p>
    <w:p>
      <w:pPr>
        <w:pStyle w:val="Normal"/>
        <w:autoSpaceDE w:val="false"/>
        <w:jc w:val="both"/>
        <w:rPr/>
      </w:pPr>
      <w:r>
        <w:rPr>
          <w:rFonts w:cs="TimesNewRomanPSMT"/>
          <w:szCs w:val="24"/>
        </w:rPr>
        <w:t>2.3.2.2. Instruktaż pracowników przed przystąpieniem do realizacji robót ......... 19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2.3.2.3. Zabezpieczenie terenu budowy ............................................................... 19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2.3.2.4. Ogólne wymagania dotyczące sprzętu..................................................... 18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2.3.2.5. Ochrona środowiska w czasie wykonywania robót................................. 19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2.3.2.6. Ochrona przeciwpożarowa. ..................................................................... 19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TimesNewRomanPSMT"/>
        </w:rPr>
      </w:pPr>
      <w:r>
        <w:rPr>
          <w:rFonts w:cs="TimesNewRomanPSMT"/>
        </w:rPr>
        <w:t>2.3.2.7. Materiały szkodliwe dla otoczenia. ......................................................... 19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2.3.2.8. Bezpieczeństwo i higiena pracy. ............................................................. 19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2.3.2.9. Stosowanie się do prawa i innych przepisów ...........................................19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.3.3. Zgodność z zasadami ekonomiki. ............................................................... 20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.3.4. Zgodność z polskimi normami. .................................................................. 20</w:t>
      </w:r>
    </w:p>
    <w:p>
      <w:pPr>
        <w:pStyle w:val="Normal"/>
        <w:autoSpaceDE w:val="false"/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  <w:t>II.CZĘŚĆ INFORMACYJNA ............................................................................. 20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6"/>
        </w:rPr>
        <w:t>1. DOKUMENTY POTWIERDZAJ</w:t>
      </w:r>
      <w:r>
        <w:rPr>
          <w:rFonts w:eastAsia="PalatinoLinotype-Bold;MS Mincho" w:cs="PalatinoLinotype-Bold;MS Mincho"/>
          <w:bCs/>
          <w:szCs w:val="26"/>
        </w:rPr>
        <w:t>Ą</w:t>
      </w:r>
      <w:r>
        <w:rPr>
          <w:rFonts w:eastAsia="PalatinoLinotype-Bold;MS Mincho" w:cs="PalatinoLinotype-Bold;MS Mincho"/>
          <w:bCs/>
          <w:szCs w:val="26"/>
        </w:rPr>
        <w:t>CE ZGODNO</w:t>
      </w:r>
      <w:r>
        <w:rPr>
          <w:rFonts w:eastAsia="PalatinoLinotype-Bold;MS Mincho" w:cs="PalatinoLinotype-Bold;MS Mincho"/>
          <w:bCs/>
          <w:szCs w:val="26"/>
        </w:rPr>
        <w:t>ŚĆ</w:t>
      </w:r>
      <w:r>
        <w:rPr>
          <w:rFonts w:eastAsia="PalatinoLinotype-Bold;MS Mincho" w:cs="PalatinoLinotype-Bold;MS Mincho"/>
          <w:bCs/>
          <w:szCs w:val="26"/>
        </w:rPr>
        <w:t xml:space="preserve"> ZAMIERZENIA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6"/>
        </w:rPr>
        <w:t>BUDOWLANEGO Z WYMAGANIAMI WYNIKAJ</w:t>
      </w:r>
      <w:r>
        <w:rPr>
          <w:rFonts w:eastAsia="PalatinoLinotype-Bold;MS Mincho" w:cs="PalatinoLinotype-Bold;MS Mincho"/>
          <w:bCs/>
          <w:szCs w:val="26"/>
        </w:rPr>
        <w:t>Ą</w:t>
      </w:r>
      <w:r>
        <w:rPr>
          <w:rFonts w:eastAsia="PalatinoLinotype-Bold;MS Mincho" w:cs="PalatinoLinotype-Bold;MS Mincho"/>
          <w:bCs/>
          <w:szCs w:val="26"/>
        </w:rPr>
        <w:t>CYMI Z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6"/>
        </w:rPr>
      </w:pPr>
      <w:r>
        <w:rPr>
          <w:rFonts w:eastAsia="PalatinoLinotype-Bold;MS Mincho" w:cs="PalatinoLinotype-Bold;MS Mincho"/>
          <w:bCs/>
          <w:szCs w:val="26"/>
        </w:rPr>
        <w:t>ODR</w:t>
      </w:r>
      <w:r>
        <w:rPr>
          <w:rFonts w:eastAsia="PalatinoLinotype-Bold;MS Mincho" w:cs="PalatinoLinotype-Bold;MS Mincho"/>
          <w:bCs/>
          <w:szCs w:val="26"/>
        </w:rPr>
        <w:t>Ę</w:t>
      </w:r>
      <w:r>
        <w:rPr>
          <w:rFonts w:eastAsia="PalatinoLinotype-Bold;MS Mincho" w:cs="PalatinoLinotype-Bold;MS Mincho"/>
          <w:bCs/>
          <w:szCs w:val="26"/>
        </w:rPr>
        <w:t>BNYCH PRZEPIS</w:t>
      </w:r>
      <w:r>
        <w:rPr>
          <w:rFonts w:eastAsia="PalatinoLinotype-Bold;MS Mincho" w:cs="PalatinoLinotype-Bold;MS Mincho"/>
          <w:bCs/>
          <w:szCs w:val="26"/>
        </w:rPr>
        <w:t>Ó</w:t>
      </w:r>
      <w:r>
        <w:rPr>
          <w:rFonts w:eastAsia="PalatinoLinotype-Bold;MS Mincho" w:cs="PalatinoLinotype-Bold;MS Mincho"/>
          <w:bCs/>
          <w:szCs w:val="26"/>
        </w:rPr>
        <w:t>W. .............................................................................. 20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6"/>
        </w:rPr>
      </w:pPr>
      <w:r>
        <w:rPr>
          <w:rFonts w:eastAsia="PalatinoLinotype-Bold;MS Mincho" w:cs="PalatinoLinotype-Bold;MS Mincho"/>
          <w:bCs/>
          <w:szCs w:val="26"/>
        </w:rPr>
        <w:t>1.1 Oświadczenie zamawiajacego potwierdzajace jego prawo do dysponowania nieruchomością na cele budowlane........................................................................ 20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1.2. Decyzja o ustaleniu lokalizacji inwestycji celu publicznego……20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6"/>
        </w:rPr>
        <w:t>2. PRZEPISY PRAWNE I NORMY ZWI</w:t>
      </w:r>
      <w:r>
        <w:rPr>
          <w:rFonts w:eastAsia="PalatinoLinotype-Bold;MS Mincho" w:cs="PalatinoLinotype-Bold;MS Mincho"/>
          <w:bCs/>
          <w:szCs w:val="26"/>
        </w:rPr>
        <w:t>Ą</w:t>
      </w:r>
      <w:r>
        <w:rPr>
          <w:rFonts w:eastAsia="PalatinoLinotype-Bold;MS Mincho" w:cs="PalatinoLinotype-Bold;MS Mincho"/>
          <w:bCs/>
          <w:szCs w:val="26"/>
        </w:rPr>
        <w:t>ZANE Z PROJKTOWANIEM I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6"/>
        </w:rPr>
      </w:pPr>
      <w:r>
        <w:rPr>
          <w:rFonts w:eastAsia="PalatinoLinotype-Bold;MS Mincho" w:cs="PalatinoLinotype-Bold;MS Mincho"/>
          <w:bCs/>
          <w:szCs w:val="26"/>
        </w:rPr>
        <w:t>WYKONANIEM ZAMIERZENIA BUDOWLANEGO....................... 20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2.1. Ustawy. ............................................................................................ 20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2.2. Rozporz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dzenia i uchwa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y. ............................................................. 20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2.3. Normy. ............................................................................................ 20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6"/>
        </w:rPr>
        <w:t>3. INNE POSIADANE INFORMACJE I DOKUMENTY NIEZB</w:t>
      </w:r>
      <w:r>
        <w:rPr>
          <w:rFonts w:eastAsia="PalatinoLinotype-Bold;MS Mincho" w:cs="PalatinoLinotype-Bold;MS Mincho"/>
          <w:bCs/>
          <w:szCs w:val="26"/>
        </w:rPr>
        <w:t>Ę</w:t>
      </w:r>
      <w:r>
        <w:rPr>
          <w:rFonts w:eastAsia="PalatinoLinotype-Bold;MS Mincho" w:cs="PalatinoLinotype-Bold;MS Mincho"/>
          <w:bCs/>
          <w:szCs w:val="26"/>
        </w:rPr>
        <w:t>DNE DO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6"/>
        </w:rPr>
      </w:pPr>
      <w:r>
        <w:rPr>
          <w:rFonts w:eastAsia="PalatinoLinotype-Bold;MS Mincho" w:cs="PalatinoLinotype-Bold;MS Mincho"/>
          <w:bCs/>
          <w:szCs w:val="26"/>
        </w:rPr>
        <w:t>ZAPLANOWANIA ROB</w:t>
      </w:r>
      <w:r>
        <w:rPr>
          <w:rFonts w:eastAsia="PalatinoLinotype-Bold;MS Mincho" w:cs="PalatinoLinotype-Bold;MS Mincho"/>
          <w:bCs/>
          <w:szCs w:val="26"/>
        </w:rPr>
        <w:t>Ó</w:t>
      </w:r>
      <w:r>
        <w:rPr>
          <w:rFonts w:eastAsia="PalatinoLinotype-Bold;MS Mincho" w:cs="PalatinoLinotype-Bold;MS Mincho"/>
          <w:bCs/>
          <w:szCs w:val="26"/>
        </w:rPr>
        <w:t>T BUDOWLANYCH. ............................. 20</w:t>
      </w:r>
    </w:p>
    <w:p>
      <w:pPr>
        <w:pStyle w:val="Normal"/>
        <w:autoSpaceDE w:val="false"/>
        <w:jc w:val="both"/>
        <w:rPr/>
      </w:pPr>
      <w:r>
        <w:rPr>
          <w:rFonts w:eastAsia="PalatinoLinotype-Bold;MS Mincho" w:cs="PalatinoLinotype-Bold;MS Mincho"/>
          <w:bCs/>
          <w:szCs w:val="24"/>
        </w:rPr>
        <w:t>3.1. Inne dokumenty b</w:t>
      </w:r>
      <w:r>
        <w:rPr>
          <w:rFonts w:eastAsia="PalatinoLinotype-Bold;MS Mincho" w:cs="PalatinoLinotype-Bold;MS Mincho"/>
          <w:bCs/>
          <w:szCs w:val="24"/>
        </w:rPr>
        <w:t>ę</w:t>
      </w:r>
      <w:r>
        <w:rPr>
          <w:rFonts w:eastAsia="PalatinoLinotype-Bold;MS Mincho" w:cs="PalatinoLinotype-Bold;MS Mincho"/>
          <w:bCs/>
          <w:szCs w:val="24"/>
        </w:rPr>
        <w:t>d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ce w posiadaniu b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d</w:t>
      </w:r>
      <w:r>
        <w:rPr>
          <w:rFonts w:eastAsia="PalatinoLinotype-Bold;MS Mincho" w:cs="PalatinoLinotype-Bold;MS Mincho"/>
          <w:bCs/>
          <w:szCs w:val="24"/>
        </w:rPr>
        <w:t>ź</w:t>
      </w:r>
      <w:r>
        <w:rPr>
          <w:rFonts w:eastAsia="PalatinoLinotype-Bold;MS Mincho" w:cs="PalatinoLinotype-Bold;MS Mincho"/>
          <w:bCs/>
          <w:szCs w:val="24"/>
        </w:rPr>
        <w:t xml:space="preserve"> w trakcie uzyskiwania przez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Zamawiaj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cego: .................................................................................... 20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3.2. Dodatkowe wymagania i wytyczne zamawiaj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cego. .................... 21</w:t>
      </w:r>
    </w:p>
    <w:p>
      <w:pPr>
        <w:pStyle w:val="Normal"/>
        <w:autoSpaceDE w:val="false"/>
        <w:jc w:val="both"/>
        <w:rPr/>
      </w:pPr>
      <w:r>
        <w:rPr>
          <w:rFonts w:cs="PalatinoLinotype-Roman"/>
          <w:szCs w:val="24"/>
        </w:rPr>
        <w:t>3.2.1. Wymagania ogólne. .................................................................... 21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2.2. Wytyczne branżowe – stacja uzdatniania wody w Jednorożcu ...21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3.2.2.1. Wytyczne dla branży konstrukcyjno-budowlanej. ................... 21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3.2.2.2. Wytyczne dla branży elektrycznej i AKPiA. ........................... 21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3.2.2.2.a. Program sterowania SUW. .................................................... 21</w:t>
      </w:r>
    </w:p>
    <w:p>
      <w:pPr>
        <w:pStyle w:val="Normal"/>
        <w:autoSpaceDE w:val="false"/>
        <w:jc w:val="both"/>
        <w:rPr>
          <w:rFonts w:cs="TimesNewRomanPSMT"/>
          <w:szCs w:val="24"/>
        </w:rPr>
      </w:pPr>
      <w:r>
        <w:rPr>
          <w:rFonts w:cs="TimesNewRomanPSMT"/>
          <w:szCs w:val="24"/>
        </w:rPr>
        <w:t>3.2.2.3. Wizualizacja. ............................................................................ 21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6"/>
        </w:rPr>
      </w:pPr>
      <w:r>
        <w:rPr>
          <w:rFonts w:eastAsia="PalatinoLinotype-Bold;MS Mincho" w:cs="PalatinoLinotype-Bold;MS Mincho"/>
          <w:bCs/>
          <w:szCs w:val="26"/>
        </w:rPr>
        <w:t>4. ODDZIA</w:t>
      </w:r>
      <w:r>
        <w:rPr>
          <w:rFonts w:eastAsia="PalatinoLinotype-Bold;MS Mincho" w:cs="PalatinoLinotype-Bold;MS Mincho"/>
          <w:bCs/>
          <w:szCs w:val="26"/>
        </w:rPr>
        <w:t>Ł</w:t>
      </w:r>
      <w:r>
        <w:rPr>
          <w:rFonts w:eastAsia="PalatinoLinotype-Bold;MS Mincho" w:cs="PalatinoLinotype-Bold;MS Mincho"/>
          <w:bCs/>
          <w:szCs w:val="26"/>
        </w:rPr>
        <w:t xml:space="preserve">YWANIE INWESTYCJI NA </w:t>
      </w:r>
      <w:r>
        <w:rPr>
          <w:rFonts w:eastAsia="PalatinoLinotype-Bold;MS Mincho" w:cs="PalatinoLinotype-Bold;MS Mincho"/>
          <w:bCs/>
          <w:szCs w:val="26"/>
        </w:rPr>
        <w:t>Ś</w:t>
      </w:r>
      <w:r>
        <w:rPr>
          <w:rFonts w:eastAsia="PalatinoLinotype-Bold;MS Mincho" w:cs="PalatinoLinotype-Bold;MS Mincho"/>
          <w:bCs/>
          <w:szCs w:val="26"/>
        </w:rPr>
        <w:t>RODOWISKO. ............ 21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4.1. Og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lne warunki oddzia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 xml:space="preserve">ywania na 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>rodowisko naturalne. ............ 21</w:t>
      </w:r>
    </w:p>
    <w:p>
      <w:pPr>
        <w:pStyle w:val="Normal"/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4.1.1. Oddziaływanie na środowisko stacji uzdatniania wody w Jednorożcu.. 22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26"/>
        </w:rPr>
      </w:pPr>
      <w:r>
        <w:rPr>
          <w:rFonts w:eastAsia="PalatinoLinotype-Bold;MS Mincho" w:cs="PalatinoLinotype-Bold;MS Mincho"/>
          <w:bCs/>
          <w:color w:val="000000"/>
          <w:szCs w:val="26"/>
        </w:rPr>
        <w:t>4.2. Dodatkowe wymagania i wytyczne zamawiaj</w:t>
      </w:r>
      <w:r>
        <w:rPr>
          <w:rFonts w:eastAsia="PalatinoLinotype-Bold;MS Mincho" w:cs="PalatinoLinotype-Bold;MS Mincho"/>
          <w:bCs/>
          <w:color w:val="000000"/>
          <w:szCs w:val="26"/>
        </w:rPr>
        <w:t>ą</w:t>
      </w:r>
      <w:r>
        <w:rPr>
          <w:rFonts w:eastAsia="PalatinoLinotype-Bold;MS Mincho" w:cs="PalatinoLinotype-Bold;MS Mincho"/>
          <w:bCs/>
          <w:color w:val="000000"/>
          <w:szCs w:val="26"/>
        </w:rPr>
        <w:t>cego……………………...22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28"/>
        </w:rPr>
      </w:pPr>
      <w:r>
        <w:rPr>
          <w:rFonts w:eastAsia="PalatinoLinotype-Bold;MS Mincho" w:cs="PalatinoLinotype-Bold;MS Mincho"/>
          <w:bCs/>
          <w:color w:val="000000"/>
          <w:szCs w:val="28"/>
        </w:rPr>
        <w:t>4.2.1. Wymagania og</w:t>
      </w:r>
      <w:r>
        <w:rPr>
          <w:rFonts w:eastAsia="PalatinoLinotype-Bold;MS Mincho" w:cs="PalatinoLinotype-Bold;MS Mincho"/>
          <w:bCs/>
          <w:color w:val="000000"/>
          <w:szCs w:val="28"/>
        </w:rPr>
        <w:t>ó</w:t>
      </w:r>
      <w:r>
        <w:rPr>
          <w:rFonts w:eastAsia="PalatinoLinotype-Bold;MS Mincho" w:cs="PalatinoLinotype-Bold;MS Mincho"/>
          <w:bCs/>
          <w:color w:val="000000"/>
          <w:szCs w:val="28"/>
        </w:rPr>
        <w:t>lne……………………………………………………...22</w:t>
      </w:r>
    </w:p>
    <w:p>
      <w:pPr>
        <w:pStyle w:val="Normal"/>
        <w:autoSpaceDE w:val="false"/>
        <w:jc w:val="both"/>
        <w:rPr>
          <w:rFonts w:cs="PalatinoLinotype-Roman"/>
          <w:szCs w:val="26"/>
        </w:rPr>
      </w:pPr>
      <w:r>
        <w:rPr>
          <w:rFonts w:cs="PalatinoLinotype-Roman"/>
          <w:szCs w:val="26"/>
        </w:rPr>
        <w:t>4.2.2. Wytyczne branżowe – stacja uzdatniania wody w Jednorożcu  ……….22</w:t>
      </w:r>
    </w:p>
    <w:p>
      <w:pPr>
        <w:pStyle w:val="Normal"/>
        <w:autoSpaceDE w:val="false"/>
        <w:jc w:val="both"/>
        <w:rPr>
          <w:rFonts w:eastAsia="SymbolMT;MS Mincho" w:cs="PalatinoLinotype-Italic"/>
          <w:iCs/>
          <w:szCs w:val="26"/>
        </w:rPr>
      </w:pPr>
      <w:r>
        <w:rPr>
          <w:rFonts w:eastAsia="SymbolMT;MS Mincho" w:cs="PalatinoLinotype-BoldItalic"/>
          <w:bCs/>
          <w:iCs/>
          <w:szCs w:val="26"/>
        </w:rPr>
        <w:t xml:space="preserve">4.2.2.1. </w:t>
      </w:r>
      <w:r>
        <w:rPr>
          <w:rFonts w:eastAsia="SymbolMT;MS Mincho" w:cs="PalatinoLinotype-Italic"/>
          <w:iCs/>
          <w:szCs w:val="26"/>
        </w:rPr>
        <w:t>Wytyczne dla branży konstrukcyjno-budowlanej…………………….23</w:t>
      </w:r>
    </w:p>
    <w:p>
      <w:pPr>
        <w:pStyle w:val="Normal"/>
        <w:autoSpaceDE w:val="false"/>
        <w:jc w:val="both"/>
        <w:rPr>
          <w:rFonts w:eastAsia="SymbolMT;MS Mincho" w:cs="PalatinoLinotype-Italic"/>
          <w:iCs/>
          <w:szCs w:val="26"/>
        </w:rPr>
      </w:pPr>
      <w:r>
        <w:rPr>
          <w:rFonts w:eastAsia="SymbolMT;MS Mincho" w:cs="PalatinoLinotype-BoldItalic"/>
          <w:bCs/>
          <w:iCs/>
          <w:szCs w:val="26"/>
        </w:rPr>
        <w:t xml:space="preserve">4.2.2.2. </w:t>
      </w:r>
      <w:r>
        <w:rPr>
          <w:rFonts w:eastAsia="SymbolMT;MS Mincho" w:cs="PalatinoLinotype-Italic"/>
          <w:iCs/>
          <w:szCs w:val="26"/>
        </w:rPr>
        <w:t>Wytyczne dla branży elektrycznej i AKPiA………………………….23</w:t>
      </w:r>
    </w:p>
    <w:p>
      <w:pPr>
        <w:pStyle w:val="Normal"/>
        <w:autoSpaceDE w:val="false"/>
        <w:jc w:val="both"/>
        <w:rPr/>
      </w:pPr>
      <w:r>
        <w:rPr>
          <w:rFonts w:eastAsia="SymbolMT;MS Mincho" w:cs="PalatinoLinotype-Roman"/>
          <w:szCs w:val="22"/>
        </w:rPr>
        <w:t>4.2.2.2.a. Program sterowania SUW…………………………………………..23</w:t>
      </w:r>
    </w:p>
    <w:p>
      <w:pPr>
        <w:pStyle w:val="Normal"/>
        <w:autoSpaceDE w:val="false"/>
        <w:jc w:val="both"/>
        <w:rPr/>
      </w:pPr>
      <w:r>
        <w:rPr>
          <w:rFonts w:eastAsia="SymbolMT;MS Mincho" w:cs="PalatinoLinotype-Italic"/>
          <w:iCs/>
          <w:szCs w:val="26"/>
        </w:rPr>
        <w:t>4.2.2.3. Wizualizacja.</w:t>
        <w:tab/>
        <w:tab/>
        <w:tab/>
        <w:t>………………………………………24-25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  <w:t>ZAŁĄCZNIKI………. .................................................................................... 26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Times New Roman"/>
          <w:szCs w:val="28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CenturySchoolbook"/>
          <w:szCs w:val="28"/>
        </w:rPr>
      </w:pPr>
      <w:r>
        <w:rPr>
          <w:rFonts w:cs="CenturySchoolbook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  <w:t>CZ</w:t>
      </w:r>
      <w:r>
        <w:rPr>
          <w:rFonts w:eastAsia="PalatinoLinotype-Bold;MS Mincho" w:cs="PalatinoLinotype-Bold;MS Mincho"/>
          <w:bCs/>
          <w:color w:val="000000"/>
          <w:szCs w:val="24"/>
        </w:rPr>
        <w:t>ĘŚĆ</w:t>
      </w:r>
      <w:r>
        <w:rPr>
          <w:rFonts w:eastAsia="PalatinoLinotype-Bold;MS Mincho" w:cs="PalatinoLinotype-Bold;MS Mincho"/>
          <w:bCs/>
          <w:color w:val="000000"/>
          <w:szCs w:val="24"/>
        </w:rPr>
        <w:t xml:space="preserve"> OPISOWA:</w:t>
      </w:r>
    </w:p>
    <w:p>
      <w:pPr>
        <w:pStyle w:val="Normal"/>
        <w:autoSpaceDE w:val="false"/>
        <w:ind w:left="1428" w:hanging="0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</w:r>
    </w:p>
    <w:p>
      <w:pPr>
        <w:pStyle w:val="Normal"/>
        <w:autoSpaceDE w:val="false"/>
        <w:ind w:firstLine="705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  <w:t>Wstęp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Umowa z Gminą Jednorożec obejmuje: „Opracowanie </w:t>
      </w:r>
      <w:r>
        <w:rPr>
          <w:rFonts w:cs="ArialMT;Arial"/>
        </w:rPr>
        <w:t>programu funkcjonalno - użytkowego zadania pod nazwą:” Rozbudowa Stacji Uzdatniania Wody w Jednorożcu</w:t>
      </w:r>
      <w:r>
        <w:rPr>
          <w:szCs w:val="28"/>
        </w:rPr>
        <w:t xml:space="preserve">”. </w:t>
      </w:r>
    </w:p>
    <w:p>
      <w:pPr>
        <w:pStyle w:val="Normal"/>
        <w:autoSpaceDE w:val="false"/>
        <w:ind w:firstLine="705"/>
        <w:jc w:val="both"/>
        <w:rPr>
          <w:rFonts w:cs="ArialMT;Arial"/>
        </w:rPr>
      </w:pPr>
      <w:r>
        <w:rPr>
          <w:rFonts w:cs="ArialMT;Arial"/>
        </w:rPr>
        <w:t>Roboty objęte umową należy zaprojektować i wykonać w szczególności w oparciu o:</w:t>
      </w:r>
    </w:p>
    <w:p>
      <w:pPr>
        <w:pStyle w:val="Normal"/>
        <w:autoSpaceDE w:val="false"/>
        <w:ind w:firstLine="705"/>
        <w:jc w:val="both"/>
        <w:rPr>
          <w:rFonts w:cs="ArialMT;Arial"/>
        </w:rPr>
      </w:pPr>
      <w:r>
        <w:rPr>
          <w:rFonts w:eastAsia="SymbolMT;MS Mincho" w:cs="SymbolMT;MS Mincho" w:ascii="SymbolMT;MS Mincho" w:hAnsi="SymbolMT;MS Mincho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ArialMT;Arial"/>
        </w:rPr>
        <w:t>Warunki umowy z Gminą Jednorożec</w:t>
      </w:r>
    </w:p>
    <w:p>
      <w:pPr>
        <w:pStyle w:val="Normal"/>
        <w:autoSpaceDE w:val="false"/>
        <w:ind w:left="705" w:hanging="0"/>
        <w:jc w:val="both"/>
        <w:rPr>
          <w:rFonts w:cs="ArialMT;Arial"/>
        </w:rPr>
      </w:pPr>
      <w:r>
        <w:rPr>
          <w:rFonts w:eastAsia="SymbolMT;MS Mincho" w:cs="SymbolMT;MS Mincho" w:ascii="SymbolMT;MS Mincho" w:hAnsi="SymbolMT;MS Mincho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ArialMT;Arial"/>
        </w:rPr>
        <w:t>„</w:t>
      </w:r>
      <w:r>
        <w:rPr>
          <w:rFonts w:cs="ArialMT;Arial"/>
        </w:rPr>
        <w:t>Szczegółowy opis priorytetów  Regionalnego Programu Operacyjnego Województwa Mazowieckiego na lata 2014 - 2020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SymbolMT;MS Mincho" w:cs="SymbolMT;MS Mincho" w:ascii="SymbolMT;MS Mincho" w:hAnsi="SymbolMT;MS Mincho"/>
        </w:rPr>
        <w:t>•</w:t>
      </w:r>
      <w:r>
        <w:rPr>
          <w:rFonts w:eastAsia="Times New Roman" w:cs="Times New Roman"/>
        </w:rPr>
        <w:t xml:space="preserve"> </w:t>
      </w:r>
      <w:r>
        <w:rPr>
          <w:rFonts w:cs="ArialMT;Arial"/>
        </w:rPr>
        <w:t>Wymogi prawa Polskiego i Unii Europejskiej,</w:t>
      </w:r>
    </w:p>
    <w:p>
      <w:pPr>
        <w:pStyle w:val="TextBody"/>
        <w:ind w:left="705" w:hanging="0"/>
        <w:rPr/>
      </w:pPr>
      <w:r>
        <w:rPr>
          <w:rFonts w:eastAsia="SymbolMT;MS Mincho" w:cs="SymbolMT;MS Mincho" w:ascii="SymbolMT;MS Mincho" w:hAnsi="SymbolMT;MS Mincho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ArialMT;Arial" w:ascii="Times New Roman" w:hAnsi="Times New Roman"/>
          <w:sz w:val="24"/>
        </w:rPr>
        <w:t>Wymogi określone„ W</w:t>
      </w:r>
      <w:r>
        <w:rPr>
          <w:rFonts w:cs="Times New Roman" w:ascii="Times New Roman" w:hAnsi="Times New Roman"/>
          <w:bCs/>
          <w:sz w:val="24"/>
        </w:rPr>
        <w:t>arunkami technicznymi wykonania i odbioru robót budowlano – montażowych – Cz  II- Roboty instalacji sanitarnych i przemysłowych”</w:t>
      </w:r>
    </w:p>
    <w:p>
      <w:pPr>
        <w:pStyle w:val="TextBody"/>
        <w:ind w:left="705" w:hanging="0"/>
        <w:rPr/>
      </w:pPr>
      <w:r>
        <w:rPr>
          <w:rFonts w:eastAsia="SymbolMT;MS Mincho" w:cs="SymbolMT;MS Mincho" w:ascii="SymbolMT;MS Mincho" w:hAnsi="SymbolMT;MS Mincho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ArialMT;Arial" w:ascii="Times New Roman" w:hAnsi="Times New Roman"/>
          <w:sz w:val="24"/>
        </w:rPr>
        <w:t>Wymagania Zamawiającego, Obwieszczenia Ministra Transportu, Budownictwa i Gospodarki Morskiej z 10 maja 2013 r w sprawie ogłoszenia jednolitego tekstu  rozporządzenia Ministra Infrastruktury w sprawie  szczegółowego zakresu i formy dokumentacji projektowej, specyfikacji technicznej wykonania i odbioru robót budowlanych oraz programu funkcjonalno-użytkowego. Rozporządzenia Ministra Infrastruktury, specyfikacji technicznych wykonania i odbioru robót budowlanych oraz programu funkcjonalno-użytkowego z dnia 2 września 2004 r. w sprawie szczegółowego zakresu i formy dokumentacji projektowej (Dz. U. z 2004r. Nr 202, poz. 2072, z późn. zm.).</w:t>
      </w:r>
    </w:p>
    <w:p>
      <w:pPr>
        <w:pStyle w:val="TextBody"/>
        <w:ind w:left="705" w:hanging="0"/>
        <w:rPr/>
      </w:pPr>
      <w:r>
        <w:rPr>
          <w:rFonts w:eastAsia="SymbolMT;MS Mincho" w:cs="SymbolMT;MS Mincho" w:ascii="SymbolMT;MS Mincho" w:hAnsi="SymbolMT;MS Mincho"/>
          <w:sz w:val="24"/>
        </w:rPr>
        <w:t>•</w:t>
      </w:r>
      <w:r>
        <w:rPr>
          <w:rFonts w:eastAsia="SymbolMT;MS Mincho" w:cs="SymbolMT;MS Mincho" w:ascii="Times New Roman" w:hAnsi="Times New Roman"/>
          <w:sz w:val="24"/>
        </w:rPr>
        <w:t>Projekt  budowlany: „Budowa sieci wodociągowej na odcinku Jednorożec – Lipa oraz rozbudowa SUW w jednorożcu”</w:t>
      </w:r>
    </w:p>
    <w:p>
      <w:pPr>
        <w:pStyle w:val="TextBody"/>
        <w:ind w:firstLine="705"/>
        <w:rPr>
          <w:rFonts w:ascii="Times New Roman" w:hAnsi="Times New Roman" w:cs="Times New Roman"/>
          <w:bCs/>
          <w:sz w:val="24"/>
        </w:rPr>
      </w:pPr>
      <w:r>
        <w:rPr>
          <w:rFonts w:eastAsia="SymbolMT;MS Mincho" w:cs="SymbolMT;MS Mincho" w:ascii="SymbolMT;MS Mincho" w:hAnsi="SymbolMT;MS Mincho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ArialMT;Arial" w:ascii="Times New Roman" w:hAnsi="Times New Roman"/>
          <w:sz w:val="24"/>
        </w:rPr>
        <w:t>Inne dokumenty wymienione w PFU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ArialMT;Arial"/>
        </w:rPr>
        <w:t>W związku z finansowaniem przedsięwzięć ze środków pochodzących z budżetu Wspólnoty Europejskiej i uprawnieniami kontrolnymi Komisji Europejskiej w zakresie realizacji projektów - obowiązkiem Wykonawcy będzie uwzględnianie zasady pierwszeństwa prawa wspólnotowego oraz obowiązek stosowania prowspólnotowej wykładni przepisów prawa krajowego. Celem spełnienia tego wymogu należy śledzić bieżące przepisy oraz interpretacje i zalecenia na stronie internetowej Instytucji Zarządzającej - Ministerstwa Rozwoju Regionalnego (adres:www.mrr.gov.pl).</w:t>
      </w:r>
    </w:p>
    <w:p>
      <w:pPr>
        <w:pStyle w:val="Normal"/>
        <w:autoSpaceDE w:val="false"/>
        <w:ind w:left="705" w:hanging="0"/>
        <w:jc w:val="both"/>
        <w:rPr>
          <w:rFonts w:cs="ArialMT;Arial"/>
        </w:rPr>
      </w:pPr>
      <w:r>
        <w:rPr>
          <w:rFonts w:cs="ArialMT;Arial"/>
        </w:rPr>
        <w:t>Szczegółowy zakres przedmiotu zamówienia został przedstawiony w kolejnych punktach niniejszego programu funkcjonalno-użytkowego.</w:t>
      </w:r>
    </w:p>
    <w:p>
      <w:pPr>
        <w:pStyle w:val="Normal"/>
        <w:autoSpaceDE w:val="false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Italic"/>
          <w:bCs/>
          <w:iCs/>
          <w:color w:val="000000"/>
          <w:szCs w:val="32"/>
        </w:rPr>
      </w:pPr>
      <w:r>
        <w:rPr>
          <w:rFonts w:eastAsia="PalatinoLinotype-Bold;MS Mincho" w:cs="PalatinoLinotype-BoldItalic"/>
          <w:bCs/>
          <w:iCs/>
          <w:color w:val="000000"/>
          <w:szCs w:val="32"/>
        </w:rPr>
        <w:t>1.OPIS OGÓLNY PRZEDMIOTU ZAMÓWIENIA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Italic"/>
          <w:bCs/>
          <w:iCs/>
          <w:color w:val="000000"/>
          <w:szCs w:val="32"/>
        </w:rPr>
      </w:pPr>
      <w:r>
        <w:rPr>
          <w:rFonts w:eastAsia="PalatinoLinotype-Bold;MS Mincho" w:cs="PalatinoLinotype-BoldItalic"/>
          <w:bCs/>
          <w:iCs/>
          <w:color w:val="000000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Przedmiotem niniejszego opracowania jest rozbudowa stacji uzdatniania wod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wraz z dwoma nowymi studniami głębinowymi w Jednorożcu obejmując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2"/>
        </w:rPr>
      </w:pPr>
      <w:r>
        <w:rPr>
          <w:szCs w:val="22"/>
        </w:rPr>
        <w:t>Rozbudowa ujęcia wody ze stacją uzdatniania wody obejmująca zakres:</w:t>
      </w:r>
    </w:p>
    <w:p>
      <w:pPr>
        <w:pStyle w:val="Normal"/>
        <w:numPr>
          <w:ilvl w:val="0"/>
          <w:numId w:val="7"/>
        </w:numPr>
        <w:spacing w:lineRule="auto" w:line="276"/>
        <w:ind w:left="1788" w:hanging="654"/>
        <w:jc w:val="both"/>
        <w:rPr>
          <w:szCs w:val="22"/>
        </w:rPr>
      </w:pPr>
      <w:r>
        <w:rPr>
          <w:szCs w:val="22"/>
        </w:rPr>
        <w:t>2 studnie głębinowe o głębokości do 120,0  m /odwiert i wykonanie nowych studni/</w:t>
      </w:r>
    </w:p>
    <w:p>
      <w:pPr>
        <w:pStyle w:val="Normal"/>
        <w:numPr>
          <w:ilvl w:val="0"/>
          <w:numId w:val="7"/>
        </w:numPr>
        <w:spacing w:lineRule="auto" w:line="276"/>
        <w:ind w:left="1788" w:hanging="654"/>
        <w:jc w:val="both"/>
        <w:rPr>
          <w:szCs w:val="22"/>
        </w:rPr>
      </w:pPr>
      <w:r>
        <w:rPr>
          <w:szCs w:val="22"/>
        </w:rPr>
        <w:t>budynek stacji uzdatniania wody/ rozbudowa budynku/</w:t>
      </w:r>
    </w:p>
    <w:p>
      <w:pPr>
        <w:pStyle w:val="Normal"/>
        <w:numPr>
          <w:ilvl w:val="0"/>
          <w:numId w:val="7"/>
        </w:numPr>
        <w:spacing w:lineRule="auto" w:line="276"/>
        <w:ind w:left="1788" w:hanging="654"/>
        <w:jc w:val="both"/>
        <w:rPr>
          <w:szCs w:val="22"/>
        </w:rPr>
      </w:pPr>
      <w:r>
        <w:rPr>
          <w:szCs w:val="22"/>
        </w:rPr>
        <w:t>filtrów do uzdatniania wody w rozbudowanej części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>
          <w:szCs w:val="22"/>
        </w:rPr>
        <w:t>infrastruktury technicznej niezbędnej do funkcjonowania obiektów i urządzeń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>
          <w:szCs w:val="22"/>
        </w:rPr>
      </w:pPr>
      <w:r>
        <w:rPr>
          <w:szCs w:val="22"/>
        </w:rPr>
        <w:t>montaż urządzeń elektronicznych kontroli pracy instalacji pomp czerpalnych i zestawu pompowo-hydroforowego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>
          <w:szCs w:val="22"/>
        </w:rPr>
        <w:t>wykonanie instalacji grzewczej rozbudowanej części stacji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>
          <w:szCs w:val="22"/>
        </w:rPr>
      </w:pPr>
      <w:r>
        <w:rPr>
          <w:szCs w:val="22"/>
        </w:rPr>
        <w:t>ocieplenie ścian  budynku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>
          <w:b/>
          <w:szCs w:val="28"/>
        </w:rPr>
        <w:t>Potrzeba przebudowy  stacji wynika ze zwiększającego się poboru wody przez odbiorców, w tym gospodarstwa mleczarskie oraz małej wydajności ujęcia w stosunku do rozbiorów w ciągu dnia. Nastąpiło pogorszenie parametrów wody dostarczanej odbiorcom i dlatego należy zwiększyć wydajność ujęcia przez budowę nowych studni oraz wydajność uzdatniania przez rozbudowę hali filtrów i  filtrów z niezbędną armaturą. Ponadto dokonywane są nowe podłączenia odbiorców do sieci wodociągowej co zwiększa zapotrzebowanie na wodę.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  <w:t>Ilość pobranej wody w 2019 r wyniosła  -  413 444 m</w:t>
      </w:r>
      <w:r>
        <w:rPr>
          <w:b/>
          <w:szCs w:val="28"/>
          <w:vertAlign w:val="superscript"/>
        </w:rPr>
        <w:t>3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>
          <w:b/>
          <w:szCs w:val="28"/>
        </w:rPr>
        <w:t>Ilość pobranej wody w 2020 r wyniosła  -  448 462 m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  <w:t>Pozwolenie wodnoprawne w Decyzji nr 354/2019 z 30.10.2019 r / PGW Wody Polskie/ określa pobór wód podziemnych z dwóch studni ujęcia:</w:t>
      </w:r>
    </w:p>
    <w:p>
      <w:pPr>
        <w:pStyle w:val="Normal"/>
        <w:autoSpaceDE w:val="false"/>
        <w:spacing w:lineRule="auto" w:line="276"/>
        <w:ind w:left="708" w:hanging="0"/>
        <w:jc w:val="both"/>
        <w:rPr/>
      </w:pPr>
      <w:r>
        <w:rPr>
          <w:b/>
          <w:szCs w:val="28"/>
        </w:rPr>
        <w:t>Q średnio/d = 1190 m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>/dobę</w:t>
      </w:r>
    </w:p>
    <w:p>
      <w:pPr>
        <w:pStyle w:val="Normal"/>
        <w:autoSpaceDE w:val="false"/>
        <w:spacing w:lineRule="auto" w:line="276"/>
        <w:ind w:left="708" w:hanging="0"/>
        <w:jc w:val="both"/>
        <w:rPr>
          <w:b/>
          <w:b/>
          <w:szCs w:val="28"/>
        </w:rPr>
      </w:pPr>
      <w:r>
        <w:rPr>
          <w:b/>
          <w:szCs w:val="28"/>
        </w:rPr>
        <w:t>Q dopuszczalne/rok = 434 350 m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>/rok    &lt;     448 462 m</w:t>
      </w:r>
      <w:r>
        <w:rPr>
          <w:b/>
          <w:szCs w:val="28"/>
          <w:vertAlign w:val="superscript"/>
        </w:rPr>
        <w:t>3</w:t>
      </w:r>
      <w:r>
        <w:rPr>
          <w:b/>
          <w:szCs w:val="28"/>
        </w:rPr>
        <w:t xml:space="preserve"> wody pobranej w 2020 roku !!! 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W tym celu na tej działce należy zaprojektować  rozbudowę  SUW .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eastAsia="PalatinoLinotype-Bold;MS Mincho" w:cs="PalatinoLinotype-Bold;MS Mincho"/>
          <w:bCs/>
          <w:color w:val="000000"/>
          <w:szCs w:val="24"/>
        </w:rPr>
      </w:pPr>
      <w:r>
        <w:rPr>
          <w:rFonts w:eastAsia="PalatinoLinotype-Bold;MS Mincho" w:cs="PalatinoLinotype-Bold;MS Mincho"/>
          <w:bCs/>
          <w:color w:val="000000"/>
          <w:szCs w:val="24"/>
        </w:rPr>
        <w:t>Stacja Uzdatniania Wody (SUW) w Jednorożcu zlokalizowana jest na działkach   nr geodezyjny 392/3,392/4,396.</w:t>
      </w:r>
    </w:p>
    <w:p>
      <w:pPr>
        <w:pStyle w:val="Normal"/>
        <w:autoSpaceDE w:val="false"/>
        <w:spacing w:lineRule="auto" w:line="276"/>
        <w:ind w:left="708" w:firstLine="45"/>
        <w:jc w:val="both"/>
        <w:rPr/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PalatinoLinotype-Bold;MS Mincho" w:cs="PalatinoLinotype-Roman"/>
          <w:color w:val="000000"/>
          <w:szCs w:val="24"/>
        </w:rPr>
        <w:t>Stacja  została wybudowana w 2016  roku w układzie dwustopniowego pompowania wody z trzema zbiornikami wyrównawczymi o łącznej pojemności 450 m</w:t>
      </w:r>
      <w:r>
        <w:rPr>
          <w:rFonts w:eastAsia="PalatinoLinotype-Bold;MS Mincho" w:cs="PalatinoLinotype-Roman"/>
          <w:color w:val="000000"/>
          <w:szCs w:val="24"/>
          <w:vertAlign w:val="superscript"/>
        </w:rPr>
        <w:t>3</w:t>
      </w:r>
      <w:r>
        <w:rPr>
          <w:rFonts w:eastAsia="PalatinoLinotype-Bold;MS Mincho" w:cs="PalatinoLinotype-Roman"/>
          <w:color w:val="000000"/>
          <w:szCs w:val="24"/>
        </w:rPr>
        <w:t xml:space="preserve">. Woda ze studni  jest tłoczona pompami głębinowymi rurociągami </w:t>
      </w:r>
      <w:r>
        <w:rPr>
          <w:rFonts w:eastAsia="PalatinoLinotype-Bold;MS Mincho"/>
          <w:color w:val="000000"/>
          <w:szCs w:val="24"/>
        </w:rPr>
        <w:t>Ø</w:t>
      </w:r>
      <w:r>
        <w:rPr>
          <w:rFonts w:eastAsia="PalatinoLinotype-Bold;MS Mincho" w:cs="PalatinoLinotype-Roman"/>
          <w:color w:val="000000"/>
          <w:szCs w:val="24"/>
        </w:rPr>
        <w:t xml:space="preserve"> 160 mm do SUW. Ujęcie wody tworzą studnia nr 1 i studnia nr 3: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-    w studni nr 1 o wydajnosci 50 m</w:t>
      </w:r>
      <w:r>
        <w:rPr>
          <w:rFonts w:eastAsia="PalatinoLinotype-Bold;MS Mincho" w:cs="PalatinoLinotype-Roman"/>
          <w:color w:val="000000"/>
          <w:szCs w:val="24"/>
          <w:vertAlign w:val="superscript"/>
        </w:rPr>
        <w:t>3</w:t>
      </w:r>
      <w:r>
        <w:rPr>
          <w:rFonts w:eastAsia="PalatinoLinotype-Bold;MS Mincho" w:cs="PalatinoLinotype-Roman"/>
          <w:color w:val="000000"/>
          <w:szCs w:val="24"/>
        </w:rPr>
        <w:t xml:space="preserve">/h przy depresji 8,0 m zamontowano pompę GC.5.02./7,5 kW 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-     w studni nr 3 o wydajnosci 90  m</w:t>
      </w:r>
      <w:r>
        <w:rPr>
          <w:rFonts w:eastAsia="PalatinoLinotype-Bold;MS Mincho" w:cs="PalatinoLinotype-Roman"/>
          <w:color w:val="000000"/>
          <w:szCs w:val="24"/>
          <w:vertAlign w:val="superscript"/>
        </w:rPr>
        <w:t>3</w:t>
      </w:r>
      <w:r>
        <w:rPr>
          <w:rFonts w:eastAsia="PalatinoLinotype-Bold;MS Mincho" w:cs="PalatinoLinotype-Roman"/>
          <w:color w:val="000000"/>
          <w:szCs w:val="24"/>
        </w:rPr>
        <w:t>/h przy depresji 6,5 m zamontowano pompę SP 46 -4/7,5 kW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Urządzenia technologiczne SUW zostały zamontowane w dwóch budynkach- budynku filtrów i budynku pompowni.</w:t>
      </w:r>
    </w:p>
    <w:p>
      <w:pPr>
        <w:pStyle w:val="Normal"/>
        <w:autoSpaceDE w:val="false"/>
        <w:spacing w:lineRule="auto" w:line="276"/>
        <w:ind w:left="708" w:firstLine="45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W budynku filtrów o powierzchni zabudowy 90 m</w:t>
      </w:r>
      <w:r>
        <w:rPr>
          <w:rFonts w:eastAsia="PalatinoLinotype-Bold;MS Mincho" w:cs="PalatinoLinotype-Roman"/>
          <w:color w:val="000000"/>
          <w:szCs w:val="24"/>
          <w:vertAlign w:val="superscript"/>
        </w:rPr>
        <w:t xml:space="preserve">2 </w:t>
      </w:r>
      <w:r>
        <w:rPr>
          <w:rFonts w:eastAsia="PalatinoLinotype-Bold;MS Mincho" w:cs="PalatinoLinotype-Roman"/>
          <w:color w:val="000000"/>
          <w:szCs w:val="24"/>
        </w:rPr>
        <w:t xml:space="preserve"> zostały zamontowne następujące urządzenia:</w:t>
      </w:r>
    </w:p>
    <w:p>
      <w:pPr>
        <w:pStyle w:val="Normal"/>
        <w:autoSpaceDE w:val="false"/>
        <w:spacing w:lineRule="auto" w:line="276"/>
        <w:ind w:left="708" w:firstLine="45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 xml:space="preserve">-   zestaw aeracji AC </w:t>
      </w:r>
      <w:r>
        <w:rPr>
          <w:rFonts w:eastAsia="PalatinoLinotype-Bold;MS Mincho"/>
          <w:color w:val="000000"/>
          <w:szCs w:val="24"/>
        </w:rPr>
        <w:t>Ø</w:t>
      </w:r>
      <w:r>
        <w:rPr>
          <w:rFonts w:eastAsia="PalatinoLinotype-Bold;MS Mincho" w:cs="PalatinoLinotype-Roman"/>
          <w:color w:val="000000"/>
          <w:szCs w:val="24"/>
        </w:rPr>
        <w:t xml:space="preserve"> 800 – kpl 2,</w:t>
      </w:r>
    </w:p>
    <w:p>
      <w:pPr>
        <w:pStyle w:val="Normal"/>
        <w:autoSpaceDE w:val="false"/>
        <w:spacing w:lineRule="auto" w:line="276"/>
        <w:ind w:left="708" w:firstLine="45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 xml:space="preserve">-   zestaw filtracyjny </w:t>
      </w:r>
      <w:r>
        <w:rPr>
          <w:rFonts w:eastAsia="PalatinoLinotype-Bold;MS Mincho"/>
          <w:color w:val="000000"/>
          <w:szCs w:val="24"/>
        </w:rPr>
        <w:t>Ø</w:t>
      </w:r>
      <w:r>
        <w:rPr>
          <w:rFonts w:eastAsia="PalatinoLinotype-Bold;MS Mincho" w:cs="PalatinoLinotype-Roman"/>
          <w:color w:val="000000"/>
          <w:szCs w:val="24"/>
        </w:rPr>
        <w:t xml:space="preserve"> 1400 – kpl 5, </w:t>
      </w:r>
    </w:p>
    <w:p>
      <w:pPr>
        <w:pStyle w:val="Normal"/>
        <w:autoSpaceDE w:val="false"/>
        <w:spacing w:lineRule="auto" w:line="276"/>
        <w:ind w:left="708" w:firstLine="45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-   zestaw aeracji LF 3-10 o wydajnosci 14,4 m</w:t>
      </w:r>
      <w:r>
        <w:rPr>
          <w:rFonts w:eastAsia="PalatinoLinotype-Bold;MS Mincho" w:cs="PalatinoLinotype-Roman"/>
          <w:color w:val="000000"/>
          <w:szCs w:val="24"/>
          <w:vertAlign w:val="superscript"/>
        </w:rPr>
        <w:t>3</w:t>
      </w:r>
      <w:r>
        <w:rPr>
          <w:rFonts w:eastAsia="PalatinoLinotype-Bold;MS Mincho" w:cs="PalatinoLinotype-Roman"/>
          <w:color w:val="000000"/>
          <w:szCs w:val="24"/>
        </w:rPr>
        <w:t>/h – kpl 1</w:t>
      </w:r>
    </w:p>
    <w:p>
      <w:pPr>
        <w:pStyle w:val="Normal"/>
        <w:autoSpaceDE w:val="false"/>
        <w:spacing w:lineRule="auto" w:line="276"/>
        <w:ind w:left="708" w:firstLine="45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-   zestaw dmuchaw DIC- 7575 H/4,0kW o wydajnosci 81,0 m</w:t>
      </w:r>
      <w:r>
        <w:rPr>
          <w:rFonts w:eastAsia="PalatinoLinotype-Bold;MS Mincho" w:cs="PalatinoLinotype-Roman"/>
          <w:color w:val="000000"/>
          <w:szCs w:val="24"/>
          <w:vertAlign w:val="superscript"/>
        </w:rPr>
        <w:t>3</w:t>
      </w:r>
      <w:r>
        <w:rPr>
          <w:rFonts w:eastAsia="PalatinoLinotype-Bold;MS Mincho" w:cs="PalatinoLinotype-Roman"/>
          <w:color w:val="000000"/>
          <w:szCs w:val="24"/>
        </w:rPr>
        <w:t>/h – kpl 1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-   pompa płuczna TP 100 -200/2/5,5 kW – kpl 1,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-   zestaw chloratora – kpl 1,</w:t>
      </w:r>
    </w:p>
    <w:p>
      <w:pPr>
        <w:pStyle w:val="Normal"/>
        <w:autoSpaceDE w:val="false"/>
        <w:spacing w:lineRule="auto" w:line="276"/>
        <w:ind w:left="708" w:firstLine="45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 xml:space="preserve">-   rurociągi technologiczne z przepustnicami ze stali nierdzewnej </w:t>
      </w:r>
      <w:r>
        <w:rPr>
          <w:rFonts w:eastAsia="PalatinoLinotype-Bold;MS Mincho"/>
          <w:color w:val="000000"/>
          <w:szCs w:val="24"/>
        </w:rPr>
        <w:t>Ø</w:t>
      </w:r>
      <w:r>
        <w:rPr>
          <w:rFonts w:eastAsia="PalatinoLinotype-Bold;MS Mincho" w:cs="PalatinoLinotype-Roman"/>
          <w:color w:val="000000"/>
          <w:szCs w:val="24"/>
        </w:rPr>
        <w:t xml:space="preserve"> 80 -150 mm,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-   rozdzielnia technologiczna i pneumatyczna o działaniu automatycznym</w:t>
      </w:r>
    </w:p>
    <w:p>
      <w:pPr>
        <w:pStyle w:val="Normal"/>
        <w:autoSpaceDE w:val="false"/>
        <w:spacing w:lineRule="auto" w:line="276"/>
        <w:ind w:left="708" w:firstLine="45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Istniejący budynek SUW będzie wykorzystany, rozbudowa nastąpi o dobudowę  na potrzeby zwiększenia uzdatniania ujęcia wody i jest jego integralnym elementem. Odległość do najbliższego zabudowania wynosi około 25  m.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 xml:space="preserve">         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eastAsia="PalatinoLinotype-Bold;MS Mincho" w:cs="PalatinoLinotype-Bold;MS Mincho"/>
          <w:bCs/>
          <w:color w:val="000000"/>
          <w:sz w:val="28"/>
          <w:szCs w:val="30"/>
        </w:rPr>
      </w:pP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Charakterystyczne parametry okre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ś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laj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ą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ce wielko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ść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 xml:space="preserve"> obiektu lub zakres rob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ó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 xml:space="preserve">t budowlanych.   </w:t>
      </w:r>
    </w:p>
    <w:p>
      <w:pPr>
        <w:pStyle w:val="Normal"/>
        <w:autoSpaceDE w:val="false"/>
        <w:ind w:left="1428" w:hanging="0"/>
        <w:jc w:val="both"/>
        <w:rPr>
          <w:rFonts w:eastAsia="PalatinoLinotype-Bold;MS Mincho" w:cs="PalatinoLinotype-Bold;MS Mincho"/>
          <w:bCs/>
          <w:color w:val="000000"/>
          <w:sz w:val="28"/>
          <w:szCs w:val="30"/>
        </w:rPr>
      </w:pPr>
      <w:r>
        <w:rPr>
          <w:rFonts w:eastAsia="PalatinoLinotype-Bold;MS Mincho" w:cs="PalatinoLinotype-Bold;MS Mincho"/>
          <w:bCs/>
          <w:color w:val="000000"/>
          <w:sz w:val="28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Przedsięwzięcie polega na zaprojektowaniu i rozbudowie stacji uzdatniania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wody oraz dwóch  studni głębinowych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Projektowane studnie po połączeniu z istniejącą i projektowaną rozbudową SUW będą zaopatrywać miejscowości objęte planowanym przedsięwzięciem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/>
        <w:t>Stacja obejmie swym zasięgiem następujące miejscowości: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Jednorożec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Stegn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Drążdżewo Nowe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Nakieł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Budy Rządowe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Kobylaki Wólk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Kobylaki Czarzaste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Kobylaki Konopki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Kobylaki Korysze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Ulatowo Pogorzel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Lip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Obórki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Przejmy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-  Budziska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Woda z ujęć będzie naprzemiennie tłoczona za pomocą podwodnych agregatów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pompowych do budynku stacji uzdatniania wody. Następnie woda trafi do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filtrów ciśnieniowych wypełnionych złożem kataliczno-kwarcytowym. W procesie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filtracji woda zostanie pozbawiona wytrąconych związków żelaza i manganu oraz</w:t>
      </w:r>
    </w:p>
    <w:p>
      <w:pPr>
        <w:pStyle w:val="Normal"/>
        <w:ind w:left="708" w:hanging="0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 xml:space="preserve">towarzyszącej im mętności i barwy. Woda uzdatniona zostanie skierowana </w:t>
      </w:r>
      <w:r>
        <w:rPr/>
        <w:t xml:space="preserve"> do trzech zbiorników wyrównawczych   o pojemności łącznej 450 m</w:t>
      </w:r>
      <w:r>
        <w:rPr>
          <w:vertAlign w:val="superscript"/>
        </w:rPr>
        <w:t>3</w:t>
      </w:r>
    </w:p>
    <w:p>
      <w:pPr>
        <w:pStyle w:val="Normal"/>
        <w:ind w:firstLine="708"/>
        <w:jc w:val="both"/>
        <w:rPr/>
      </w:pPr>
      <w:r>
        <w:rPr/>
        <w:t>Pompy II stopnia tłoczą następnie wodę ze zbiorników do sie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 budynku pompowni o powierzchni zabudowy 48 m</w:t>
      </w:r>
      <w:r>
        <w:rPr>
          <w:vertAlign w:val="superscript"/>
        </w:rPr>
        <w:t xml:space="preserve">2 </w:t>
      </w:r>
      <w:r>
        <w:rPr/>
        <w:t>zamontowano następujące urządzenia:</w:t>
      </w:r>
    </w:p>
    <w:p>
      <w:pPr>
        <w:pStyle w:val="Normal"/>
        <w:ind w:left="708" w:hanging="0"/>
        <w:jc w:val="both"/>
        <w:rPr/>
      </w:pPr>
      <w:r>
        <w:rPr/>
        <w:t>-   zestaw pompowo-hydroforowy ZH – WR 64.60.5/5 kW + WR 40.60/2,2 kW           o wydajnosci 118 m</w:t>
      </w:r>
      <w:r>
        <w:rPr>
          <w:vertAlign w:val="superscript"/>
        </w:rPr>
        <w:t xml:space="preserve">3 </w:t>
      </w:r>
      <w:r>
        <w:rPr/>
        <w:t>/h   - 1 komplet</w:t>
      </w:r>
    </w:p>
    <w:p>
      <w:pPr>
        <w:pStyle w:val="Normal"/>
        <w:ind w:left="708" w:hanging="0"/>
        <w:jc w:val="both"/>
        <w:rPr/>
      </w:pPr>
      <w:r>
        <w:rPr/>
        <w:t>-   wodomierz MZ DN 150</w:t>
      </w:r>
    </w:p>
    <w:p>
      <w:pPr>
        <w:pStyle w:val="Normal"/>
        <w:ind w:left="708" w:hanging="0"/>
        <w:jc w:val="both"/>
        <w:rPr/>
      </w:pPr>
      <w:r>
        <w:rPr/>
        <w:t>-   rurociągi technologiczne z przepustnicami ze stali nierdzewnej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Ścieki z węzła sanitarnego odprowadzone są  kolektorem do zbiornika, skąd są wywożone wozem asenizacyjnym. Wody  z odstojnika popłuczyn i spustowe ze zbiorników odprowadzone są  kanalizacją do kanalizacji deszczowej i dalej do pobliskiego cieku.</w:t>
      </w:r>
    </w:p>
    <w:p>
      <w:pPr>
        <w:pStyle w:val="Normal"/>
        <w:autoSpaceDE w:val="false"/>
        <w:ind w:left="708" w:firstLine="45"/>
        <w:jc w:val="both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  <w:szCs w:val="24"/>
        </w:rPr>
        <w:t xml:space="preserve">W stacji uzdatniania zamontowany jest zestaw do dozowania  podchlorynu sodu, stosowany  tylko w przypadku stwierdzonego skażenia bakteriologicznego wody. Docelowo stacja będzie pracowała w pełni automatyczni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eastAsia="PalatinoLinotype-Bold;MS Mincho" w:cs="PalatinoLinotype-Bold;MS Mincho"/>
          <w:bCs/>
          <w:color w:val="000000"/>
          <w:sz w:val="28"/>
          <w:szCs w:val="30"/>
        </w:rPr>
      </w:pP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Aktualne uwarunkowania wykonania przedmiotu zam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ó</w:t>
      </w:r>
      <w:r>
        <w:rPr>
          <w:rFonts w:eastAsia="PalatinoLinotype-Bold;MS Mincho" w:cs="PalatinoLinotype-Bold;MS Mincho"/>
          <w:bCs/>
          <w:color w:val="000000"/>
          <w:sz w:val="28"/>
          <w:szCs w:val="30"/>
        </w:rPr>
        <w:t>wienia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color w:val="000000"/>
          <w:sz w:val="28"/>
          <w:szCs w:val="24"/>
        </w:rPr>
      </w:pPr>
      <w:r>
        <w:rPr>
          <w:rFonts w:eastAsia="PalatinoLinotype-Bold;MS Mincho" w:cs="PalatinoLinotype-Bold;MS Mincho"/>
          <w:bCs/>
          <w:color w:val="000000"/>
          <w:sz w:val="28"/>
          <w:szCs w:val="24"/>
        </w:rPr>
        <w:t>1.2.1. Lokalizacja terenu inwestycji.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bCs/>
          <w:color w:val="000000"/>
          <w:sz w:val="28"/>
          <w:szCs w:val="24"/>
        </w:rPr>
      </w:pPr>
      <w:r>
        <w:rPr>
          <w:rFonts w:eastAsia="PalatinoLinotype-Bold;MS Mincho" w:cs="PalatinoLinotype-Roman"/>
          <w:bCs/>
          <w:color w:val="000000"/>
          <w:sz w:val="28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Planowane obiekty będą zlokalizowane w pewnej odległości od obszaru zabudowań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miejscowości Jednorożec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Na terenie objętym przedsięwzięciem nie obowiązuje miejscowy plan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zagospodarowania przestrzennego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Italic"/>
          <w:bCs/>
          <w:iCs/>
          <w:color w:val="000000"/>
          <w:sz w:val="28"/>
          <w:szCs w:val="24"/>
        </w:rPr>
        <w:t xml:space="preserve">1.2.1.a. </w:t>
      </w:r>
      <w:r>
        <w:rPr>
          <w:rFonts w:eastAsia="PalatinoLinotype-Bold;MS Mincho" w:cs="PalatinoLinotype-BoldItalic"/>
          <w:bCs/>
          <w:iCs/>
          <w:color w:val="000000"/>
          <w:sz w:val="28"/>
          <w:szCs w:val="26"/>
        </w:rPr>
        <w:t>Lokalizacja terenu inwestycji –projekt i rozbudowa stacji uzdatniania wody w Jednorożc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Roman"/>
          <w:color w:val="000000"/>
          <w:szCs w:val="24"/>
        </w:rPr>
        <w:t>Projektowana rozbudowa stacja uzdatniania zlokalizowana jest w miejscowości Jednorożec. Właścicielem działek jest Gmina Jednorożec.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Italic"/>
          <w:iCs/>
          <w:color w:val="000000"/>
          <w:sz w:val="28"/>
          <w:szCs w:val="24"/>
        </w:rPr>
      </w:pPr>
      <w:r>
        <w:rPr>
          <w:rFonts w:eastAsia="PalatinoLinotype-Bold;MS Mincho" w:cs="PalatinoLinotype-BoldItalic"/>
          <w:bCs/>
          <w:iCs/>
          <w:color w:val="000000"/>
          <w:sz w:val="28"/>
          <w:szCs w:val="26"/>
        </w:rPr>
        <w:t xml:space="preserve">1.2.1.b. </w:t>
      </w:r>
      <w:r>
        <w:rPr>
          <w:rFonts w:eastAsia="PalatinoLinotype-Bold;MS Mincho" w:cs="PalatinoLinotype-Italic"/>
          <w:iCs/>
          <w:color w:val="000000"/>
          <w:sz w:val="28"/>
          <w:szCs w:val="24"/>
        </w:rPr>
        <w:t>Zaopatrzenie w wodę – ujęcie w Jednorożcu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eastAsia="PalatinoLinotype-Bold;MS Mincho" w:cs="PalatinoLinotype-Roman"/>
          <w:color w:val="000000"/>
        </w:rPr>
      </w:pPr>
      <w:r>
        <w:rPr>
          <w:rFonts w:eastAsia="PalatinoLinotype-Bold;MS Mincho" w:cs="PalatinoLinotype-Roman"/>
          <w:color w:val="000000"/>
        </w:rPr>
        <w:t xml:space="preserve">Sieć wodociągowa na terenie Gminy Jednorożec jest zaopatrywana z ujęcia wody w Jednorożcu i ujęcia w Żelaznej Prywatnej.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Stacja wodociągowa w Jednorożcu  pracuje w układzie dwustopniowego pompowania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Stacja oraz ujęcie wody  mają możliwości rozbudowy, działki położone w pobliżu stacji są własnością Gminy Jednorożec. Teren stacji również jest odpowiedni do rozbudowy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PalatinoLinotype-Bold;MS Mincho" w:cs="PalatinoLinotype-Roman"/>
          <w:color w:val="000000"/>
          <w:szCs w:val="24"/>
        </w:rPr>
        <w:t>W ramach realizacji planu wymienione w punkcie 1.1 miejscowości będą po rozbudowie stacji i wykonaniu dwóch studni głębinowych zasilanę w wodę obecnie i w okresie perspektywicznym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color w:val="000000"/>
          <w:sz w:val="28"/>
          <w:szCs w:val="24"/>
        </w:rPr>
        <w:t>1.2.3. Istniej</w:t>
      </w:r>
      <w:r>
        <w:rPr>
          <w:rFonts w:eastAsia="PalatinoLinotype-Bold;MS Mincho" w:cs="PalatinoLinotype-Bold;MS Mincho"/>
          <w:bCs/>
          <w:color w:val="000000"/>
          <w:sz w:val="28"/>
          <w:szCs w:val="24"/>
        </w:rPr>
        <w:t>ą</w:t>
      </w:r>
      <w:r>
        <w:rPr>
          <w:rFonts w:eastAsia="PalatinoLinotype-Bold;MS Mincho" w:cs="PalatinoLinotype-Bold;MS Mincho"/>
          <w:bCs/>
          <w:color w:val="000000"/>
          <w:sz w:val="28"/>
          <w:szCs w:val="24"/>
        </w:rPr>
        <w:t>ce uzbrojenie terenu.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  <w:t>Teren objęty opracowaniem posiada uzbrojenie podziemne: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Tahoma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PalatinoLinotype-Bold;MS Mincho" w:cs="PalatinoLinotype-Roman"/>
          <w:color w:val="000000"/>
          <w:szCs w:val="24"/>
        </w:rPr>
        <w:t>kable telekomunikacyjne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Tahoma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PalatinoLinotype-Bold;MS Mincho" w:cs="Tahoma"/>
          <w:color w:val="000000"/>
          <w:szCs w:val="24"/>
        </w:rPr>
        <w:t>linie</w:t>
      </w:r>
      <w:r>
        <w:rPr>
          <w:rFonts w:eastAsia="PalatinoLinotype-Bold;MS Mincho" w:cs="PalatinoLinotype-Roman"/>
          <w:color w:val="000000"/>
          <w:szCs w:val="24"/>
        </w:rPr>
        <w:t xml:space="preserve"> energetyczne nn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Tahoma"/>
          <w:color w:val="000000"/>
          <w:szCs w:val="24"/>
        </w:rPr>
      </w:pPr>
      <w:r>
        <w:rPr>
          <w:rFonts w:eastAsia="PalatinoLinotype-Bold;MS Mincho" w:cs="Tahoma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PalatinoLinotype-Bold;MS Mincho" w:cs="Tahoma"/>
          <w:color w:val="000000"/>
          <w:szCs w:val="24"/>
        </w:rPr>
        <w:t>lokalny wodociąg</w:t>
      </w:r>
    </w:p>
    <w:p>
      <w:pPr>
        <w:pStyle w:val="Normal"/>
        <w:autoSpaceDE w:val="false"/>
        <w:ind w:left="720" w:hanging="0"/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Tahoma"/>
          <w:color w:val="000000"/>
          <w:szCs w:val="24"/>
        </w:rPr>
        <w:t>•</w:t>
      </w:r>
      <w:r>
        <w:rPr>
          <w:rFonts w:eastAsia="Times New Roman" w:cs="Times New Roman"/>
          <w:color w:val="000000"/>
          <w:szCs w:val="24"/>
        </w:rPr>
        <w:t xml:space="preserve"> </w:t>
      </w:r>
      <w:r>
        <w:rPr>
          <w:rFonts w:eastAsia="PalatinoLinotype-Bold;MS Mincho" w:cs="Tahoma"/>
          <w:color w:val="000000"/>
          <w:szCs w:val="24"/>
        </w:rPr>
        <w:t>kanalizację wód popłucznych i kanalizację sanitarną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PalatinoLinotype-Bold;MS Mincho" w:cs="PalatinoLinotype-Roman"/>
          <w:color w:val="000000"/>
          <w:szCs w:val="24"/>
        </w:rPr>
      </w:pPr>
      <w:r>
        <w:rPr>
          <w:rFonts w:eastAsia="PalatinoLinotype-Bold;MS Mincho" w:cs="PalatinoLinotype-Roman"/>
          <w:color w:val="000000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2.4. Istniej</w:t>
      </w:r>
      <w:r>
        <w:rPr>
          <w:rFonts w:eastAsia="PalatinoLinotype-Bold;MS Mincho" w:cs="PalatinoLinotype-Bold;MS Mincho"/>
          <w:bCs/>
          <w:sz w:val="28"/>
          <w:szCs w:val="24"/>
        </w:rPr>
        <w:t>ą</w:t>
      </w:r>
      <w:r>
        <w:rPr>
          <w:rFonts w:eastAsia="PalatinoLinotype-Bold;MS Mincho" w:cs="PalatinoLinotype-Bold;MS Mincho"/>
          <w:bCs/>
          <w:sz w:val="28"/>
          <w:szCs w:val="24"/>
        </w:rPr>
        <w:t>ca ziele</w:t>
      </w:r>
      <w:r>
        <w:rPr>
          <w:rFonts w:eastAsia="PalatinoLinotype-Bold;MS Mincho" w:cs="PalatinoLinotype-Bold;MS Mincho"/>
          <w:bCs/>
          <w:sz w:val="28"/>
          <w:szCs w:val="24"/>
        </w:rPr>
        <w:t>ń</w:t>
      </w:r>
      <w:r>
        <w:rPr>
          <w:rFonts w:eastAsia="PalatinoLinotype-Bold;MS Mincho" w:cs="PalatinoLinotype-Bold;MS Mincho"/>
          <w:bCs/>
          <w:sz w:val="28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rejonie planowanych robót nie występuje roślinność podlegająca ochroni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Obecnie teren przewidziany pod inwestycję stanowi nieużytek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2.5. Inne elementy zagospodarowania terenu wp</w:t>
      </w:r>
      <w:r>
        <w:rPr>
          <w:rFonts w:eastAsia="PalatinoLinotype-Bold;MS Mincho" w:cs="PalatinoLinotype-Bold;MS Mincho"/>
          <w:bCs/>
          <w:sz w:val="28"/>
          <w:szCs w:val="24"/>
        </w:rPr>
        <w:t>ł</w:t>
      </w:r>
      <w:r>
        <w:rPr>
          <w:rFonts w:eastAsia="PalatinoLinotype-Bold;MS Mincho" w:cs="PalatinoLinotype-Bold;MS Mincho"/>
          <w:bCs/>
          <w:sz w:val="28"/>
          <w:szCs w:val="24"/>
        </w:rPr>
        <w:t>ywaj</w:t>
      </w:r>
      <w:r>
        <w:rPr>
          <w:rFonts w:eastAsia="PalatinoLinotype-Bold;MS Mincho" w:cs="PalatinoLinotype-Bold;MS Mincho"/>
          <w:bCs/>
          <w:sz w:val="28"/>
          <w:szCs w:val="24"/>
        </w:rPr>
        <w:t>ą</w:t>
      </w:r>
      <w:r>
        <w:rPr>
          <w:rFonts w:eastAsia="PalatinoLinotype-Bold;MS Mincho" w:cs="PalatinoLinotype-Bold;MS Mincho"/>
          <w:bCs/>
          <w:sz w:val="28"/>
          <w:szCs w:val="24"/>
        </w:rPr>
        <w:t>ce na przedmiot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zam</w:t>
      </w:r>
      <w:r>
        <w:rPr>
          <w:rFonts w:eastAsia="PalatinoLinotype-Bold;MS Mincho" w:cs="PalatinoLinotype-Bold;MS Mincho"/>
          <w:bCs/>
          <w:sz w:val="28"/>
          <w:szCs w:val="24"/>
        </w:rPr>
        <w:t>ó</w:t>
      </w:r>
      <w:r>
        <w:rPr>
          <w:rFonts w:eastAsia="PalatinoLinotype-Bold;MS Mincho" w:cs="PalatinoLinotype-Bold;MS Mincho"/>
          <w:bCs/>
          <w:sz w:val="28"/>
          <w:szCs w:val="24"/>
        </w:rPr>
        <w:t>wienia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lanowane przedsięwzięcie położone jest przy bocznej drodze gminnej o nawierzchni asfaltowej, droga ta służy miejscowym rolnikom jako dojazdowa do zagród oraz pól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a terenie gminy znajdują się liczne dobra kulturowe wpisane do rejestró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zabytków Wojewódzkiego Konserwatora Zabytków oraz stanowiska archeologiczne. Znajdują się one daleko  poza obszarem oddziaływania planowanej inwestycji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e względu na usytuowanie przedsięwzięcia związane z nim prace nie będą miały wpływu na w/w obiekty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eastAsia="PalatinoLinotype-Bold;MS Mincho" w:cs="PalatinoLinotype-Bold;MS Mincho"/>
          <w:bCs/>
          <w:sz w:val="28"/>
          <w:szCs w:val="30"/>
        </w:rPr>
      </w:pPr>
      <w:r>
        <w:rPr>
          <w:rFonts w:eastAsia="PalatinoLinotype-Bold;MS Mincho" w:cs="PalatinoLinotype-Bold;MS Mincho"/>
          <w:bCs/>
          <w:sz w:val="28"/>
          <w:szCs w:val="30"/>
        </w:rPr>
        <w:t>Og</w:t>
      </w:r>
      <w:r>
        <w:rPr>
          <w:rFonts w:eastAsia="PalatinoLinotype-Bold;MS Mincho" w:cs="PalatinoLinotype-Bold;MS Mincho"/>
          <w:bCs/>
          <w:sz w:val="28"/>
          <w:szCs w:val="30"/>
        </w:rPr>
        <w:t>ó</w:t>
      </w:r>
      <w:r>
        <w:rPr>
          <w:rFonts w:eastAsia="PalatinoLinotype-Bold;MS Mincho" w:cs="PalatinoLinotype-Bold;MS Mincho"/>
          <w:bCs/>
          <w:sz w:val="28"/>
          <w:szCs w:val="30"/>
        </w:rPr>
        <w:t>lne w</w:t>
      </w:r>
      <w:r>
        <w:rPr>
          <w:rFonts w:eastAsia="PalatinoLinotype-Bold;MS Mincho" w:cs="PalatinoLinotype-Bold;MS Mincho"/>
          <w:bCs/>
          <w:sz w:val="28"/>
          <w:szCs w:val="30"/>
        </w:rPr>
        <w:t>ł</w:t>
      </w:r>
      <w:r>
        <w:rPr>
          <w:rFonts w:eastAsia="PalatinoLinotype-Bold;MS Mincho" w:cs="PalatinoLinotype-Bold;MS Mincho"/>
          <w:bCs/>
          <w:sz w:val="28"/>
          <w:szCs w:val="30"/>
        </w:rPr>
        <w:t>a</w:t>
      </w:r>
      <w:r>
        <w:rPr>
          <w:rFonts w:eastAsia="PalatinoLinotype-Bold;MS Mincho" w:cs="PalatinoLinotype-Bold;MS Mincho"/>
          <w:bCs/>
          <w:sz w:val="28"/>
          <w:szCs w:val="30"/>
        </w:rPr>
        <w:t>ś</w:t>
      </w:r>
      <w:r>
        <w:rPr>
          <w:rFonts w:eastAsia="PalatinoLinotype-Bold;MS Mincho" w:cs="PalatinoLinotype-Bold;MS Mincho"/>
          <w:bCs/>
          <w:sz w:val="28"/>
          <w:szCs w:val="30"/>
        </w:rPr>
        <w:t>ciwo</w:t>
      </w:r>
      <w:r>
        <w:rPr>
          <w:rFonts w:eastAsia="PalatinoLinotype-Bold;MS Mincho" w:cs="PalatinoLinotype-Bold;MS Mincho"/>
          <w:bCs/>
          <w:sz w:val="28"/>
          <w:szCs w:val="30"/>
        </w:rPr>
        <w:t>ś</w:t>
      </w:r>
      <w:r>
        <w:rPr>
          <w:rFonts w:eastAsia="PalatinoLinotype-Bold;MS Mincho" w:cs="PalatinoLinotype-Bold;MS Mincho"/>
          <w:bCs/>
          <w:sz w:val="28"/>
          <w:szCs w:val="30"/>
        </w:rPr>
        <w:t xml:space="preserve">ci funkcjonalno </w:t>
      </w:r>
      <w:r>
        <w:rPr>
          <w:rFonts w:eastAsia="PalatinoLinotype-Bold;MS Mincho" w:cs="PalatinoLinotype-Bold;MS Mincho" w:ascii="PalatinoLinotype-Bold;MS Mincho" w:hAnsi="PalatinoLinotype-Bold;MS Mincho"/>
          <w:bCs/>
          <w:sz w:val="28"/>
          <w:szCs w:val="30"/>
        </w:rPr>
        <w:t>–</w:t>
      </w:r>
      <w:r>
        <w:rPr>
          <w:rFonts w:eastAsia="PalatinoLinotype-Bold;MS Mincho" w:cs="PalatinoLinotype-Bold;MS Mincho"/>
          <w:bCs/>
          <w:sz w:val="28"/>
          <w:szCs w:val="30"/>
        </w:rPr>
        <w:t xml:space="preserve"> u</w:t>
      </w:r>
      <w:r>
        <w:rPr>
          <w:rFonts w:eastAsia="PalatinoLinotype-Bold;MS Mincho" w:cs="PalatinoLinotype-Bold;MS Mincho"/>
          <w:bCs/>
          <w:sz w:val="28"/>
          <w:szCs w:val="30"/>
        </w:rPr>
        <w:t>ż</w:t>
      </w:r>
      <w:r>
        <w:rPr>
          <w:rFonts w:eastAsia="PalatinoLinotype-Bold;MS Mincho" w:cs="PalatinoLinotype-Bold;MS Mincho"/>
          <w:bCs/>
          <w:sz w:val="28"/>
          <w:szCs w:val="30"/>
        </w:rPr>
        <w:t>ytkowe</w:t>
      </w:r>
    </w:p>
    <w:p>
      <w:pPr>
        <w:pStyle w:val="Normal"/>
        <w:autoSpaceDE w:val="false"/>
        <w:ind w:left="1428" w:hanging="0"/>
        <w:jc w:val="both"/>
        <w:rPr>
          <w:rFonts w:eastAsia="PalatinoLinotype-Bold;MS Mincho" w:cs="PalatinoLinotype-Bold;MS Mincho"/>
          <w:bCs/>
          <w:sz w:val="28"/>
          <w:szCs w:val="30"/>
        </w:rPr>
      </w:pPr>
      <w:r>
        <w:rPr>
          <w:rFonts w:eastAsia="PalatinoLinotype-Bold;MS Mincho" w:cs="PalatinoLinotype-Bold;MS Mincho"/>
          <w:bCs/>
          <w:sz w:val="28"/>
          <w:szCs w:val="3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3.1. Og</w:t>
      </w:r>
      <w:r>
        <w:rPr>
          <w:rFonts w:eastAsia="PalatinoLinotype-Bold;MS Mincho" w:cs="PalatinoLinotype-Bold;MS Mincho"/>
          <w:bCs/>
          <w:sz w:val="28"/>
          <w:szCs w:val="24"/>
        </w:rPr>
        <w:t>ó</w:t>
      </w:r>
      <w:r>
        <w:rPr>
          <w:rFonts w:eastAsia="PalatinoLinotype-Bold;MS Mincho" w:cs="PalatinoLinotype-Bold;MS Mincho"/>
          <w:bCs/>
          <w:sz w:val="28"/>
          <w:szCs w:val="24"/>
        </w:rPr>
        <w:t>lny opis funkcjonalno - u</w:t>
      </w:r>
      <w:r>
        <w:rPr>
          <w:rFonts w:eastAsia="PalatinoLinotype-Bold;MS Mincho" w:cs="PalatinoLinotype-Bold;MS Mincho"/>
          <w:bCs/>
          <w:sz w:val="28"/>
          <w:szCs w:val="24"/>
        </w:rPr>
        <w:t>ż</w:t>
      </w:r>
      <w:r>
        <w:rPr>
          <w:rFonts w:eastAsia="PalatinoLinotype-Bold;MS Mincho" w:cs="PalatinoLinotype-Bold;MS Mincho"/>
          <w:bCs/>
          <w:sz w:val="28"/>
          <w:szCs w:val="24"/>
        </w:rPr>
        <w:t>ytkow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rzedsięwzięcie polega na zaprojektowaniu i rozbudowie stacji uzdatniania wody wra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 budową dwóch studni głębinowych w miejscowości Jednorożec. Stacja uzdatniania wody (SUW) i ujęcia wody, po wybudowaniu będą zajmować teren ok  4250 m</w:t>
      </w:r>
      <w:r>
        <w:rPr>
          <w:rFonts w:cs="PalatinoLinotype-Roman"/>
          <w:szCs w:val="24"/>
          <w:vertAlign w:val="superscript"/>
        </w:rPr>
        <w:t>2</w:t>
      </w:r>
      <w:r>
        <w:rPr>
          <w:rFonts w:cs="PalatinoLinotype-Roman"/>
          <w:szCs w:val="24"/>
        </w:rPr>
        <w:t>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cs="PalatinoLinotype-BoldItalic"/>
          <w:bCs/>
          <w:iCs/>
          <w:sz w:val="28"/>
          <w:szCs w:val="26"/>
        </w:rPr>
      </w:pPr>
      <w:r>
        <w:rPr>
          <w:rFonts w:cs="PalatinoLinotype-BoldItalic"/>
          <w:bCs/>
          <w:iCs/>
          <w:sz w:val="28"/>
          <w:szCs w:val="24"/>
        </w:rPr>
        <w:t xml:space="preserve">1.3.1.a. </w:t>
      </w:r>
      <w:r>
        <w:rPr>
          <w:rFonts w:cs="PalatinoLinotype-BoldItalic"/>
          <w:bCs/>
          <w:iCs/>
          <w:sz w:val="28"/>
          <w:szCs w:val="26"/>
        </w:rPr>
        <w:t>Ogólny opis funkcjonalno – użytkowy – stacja uzdatniania wody w Jednorożc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Rozbudowana stacja uzdatniania będzie pracowała w pełni automatycznie, z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onitoringiem stanu urządzeń i przesyłem wybranych danych do systemu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izualizacji komputerowej w siedzibie eksploatatora (GZUK w  Jednorożcu).          Nie przewiduje się stałej obsługi stacj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akresem swym omawiany program obejmuje: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budow</w:t>
      </w:r>
      <w:r>
        <w:rPr>
          <w:rFonts w:eastAsia="PalatinoLinotype-Bold;MS Mincho" w:cs="PalatinoLinotype-Bold;MS Mincho"/>
          <w:bCs/>
          <w:szCs w:val="24"/>
        </w:rPr>
        <w:t>ę</w:t>
      </w:r>
      <w:r>
        <w:rPr>
          <w:rFonts w:eastAsia="PalatinoLinotype-Bold;MS Mincho" w:cs="PalatinoLinotype-Bold;MS Mincho"/>
          <w:bCs/>
          <w:szCs w:val="24"/>
        </w:rPr>
        <w:t xml:space="preserve"> nowych studni głębinowych SW 1 i SW 2 o głębokości do 120 m każda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eastAsia="PalatinoLinotype-Bold;MS Mincho" w:cs="PalatinoLinotype-Bold;MS Mincho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eastAsia="PalatinoLinotype-Bold;MS Mincho" w:cs="PalatinoLinotype-Bold;MS Mincho"/>
          <w:bCs/>
        </w:rPr>
        <w:t>-   rozbudow</w:t>
      </w:r>
      <w:r>
        <w:rPr>
          <w:rFonts w:eastAsia="PalatinoLinotype-Bold;MS Mincho" w:cs="PalatinoLinotype-Bold;MS Mincho"/>
          <w:bCs/>
        </w:rPr>
        <w:t>ę</w:t>
      </w:r>
      <w:r>
        <w:rPr>
          <w:rFonts w:eastAsia="PalatinoLinotype-Bold;MS Mincho" w:cs="PalatinoLinotype-Bold;MS Mincho"/>
          <w:bCs/>
        </w:rPr>
        <w:t xml:space="preserve"> budynku stacji uzdatniania wody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Cs w:val="24"/>
        </w:rPr>
        <w:t>-    monta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 xml:space="preserve">  pomp g</w:t>
      </w:r>
      <w:r>
        <w:rPr>
          <w:rFonts w:eastAsia="PalatinoLinotype-Bold;MS Mincho" w:cs="PalatinoLinotype-Bold;MS Mincho"/>
          <w:bCs/>
          <w:szCs w:val="24"/>
        </w:rPr>
        <w:t>łę</w:t>
      </w:r>
      <w:r>
        <w:rPr>
          <w:rFonts w:eastAsia="PalatinoLinotype-Bold;MS Mincho" w:cs="PalatinoLinotype-Bold;MS Mincho"/>
          <w:bCs/>
          <w:szCs w:val="24"/>
        </w:rPr>
        <w:t>binowych, rur t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ocznych i obud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w studziennych z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Cs w:val="24"/>
        </w:rPr>
        <w:t>armatur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Cs w:val="24"/>
        </w:rPr>
        <w:t>-    rozwi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zanie techniczne i technologiczne stacji uzdatniania wody,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magazynowanie wody uzdatnionej -  3 zbiorniki istniejące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zestaw filtrów w nowowybudowanej hali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przewody tłoczące wody ze studzien do rozbudowanej części uzdatniania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ogrodzenie terenu - remont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droga dojazdowa do wybudowanych studni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sieci mi</w:t>
      </w:r>
      <w:r>
        <w:rPr>
          <w:rFonts w:eastAsia="PalatinoLinotype-Bold;MS Mincho" w:cs="PalatinoLinotype-Bold;MS Mincho"/>
          <w:bCs/>
          <w:szCs w:val="24"/>
        </w:rPr>
        <w:t>ę</w:t>
      </w:r>
      <w:r>
        <w:rPr>
          <w:rFonts w:eastAsia="PalatinoLinotype-Bold;MS Mincho" w:cs="PalatinoLinotype-Bold;MS Mincho"/>
          <w:bCs/>
          <w:szCs w:val="24"/>
        </w:rPr>
        <w:t>dzyobiektowe od studni do SUW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4"/>
        </w:rPr>
        <w:t>-    wytyczne dla bran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>y budowlanej,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-    wytyczne dla bran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>y AKPiA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30"/>
        </w:rPr>
        <w:t>1.4. Szczeg</w:t>
      </w:r>
      <w:r>
        <w:rPr>
          <w:rFonts w:eastAsia="PalatinoLinotype-Bold;MS Mincho" w:cs="PalatinoLinotype-Bold;MS Mincho"/>
          <w:bCs/>
          <w:sz w:val="28"/>
          <w:szCs w:val="30"/>
        </w:rPr>
        <w:t>ół</w:t>
      </w:r>
      <w:r>
        <w:rPr>
          <w:rFonts w:eastAsia="PalatinoLinotype-Bold;MS Mincho" w:cs="PalatinoLinotype-Bold;MS Mincho"/>
          <w:bCs/>
          <w:sz w:val="28"/>
          <w:szCs w:val="30"/>
        </w:rPr>
        <w:t>owe w</w:t>
      </w:r>
      <w:r>
        <w:rPr>
          <w:rFonts w:eastAsia="PalatinoLinotype-Bold;MS Mincho" w:cs="PalatinoLinotype-Bold;MS Mincho"/>
          <w:bCs/>
          <w:sz w:val="28"/>
          <w:szCs w:val="30"/>
        </w:rPr>
        <w:t>ł</w:t>
      </w:r>
      <w:r>
        <w:rPr>
          <w:rFonts w:eastAsia="PalatinoLinotype-Bold;MS Mincho" w:cs="PalatinoLinotype-Bold;MS Mincho"/>
          <w:bCs/>
          <w:sz w:val="28"/>
          <w:szCs w:val="30"/>
        </w:rPr>
        <w:t>a</w:t>
      </w:r>
      <w:r>
        <w:rPr>
          <w:rFonts w:eastAsia="PalatinoLinotype-Bold;MS Mincho" w:cs="PalatinoLinotype-Bold;MS Mincho"/>
          <w:bCs/>
          <w:sz w:val="28"/>
          <w:szCs w:val="30"/>
        </w:rPr>
        <w:t>ś</w:t>
      </w:r>
      <w:r>
        <w:rPr>
          <w:rFonts w:eastAsia="PalatinoLinotype-Bold;MS Mincho" w:cs="PalatinoLinotype-Bold;MS Mincho"/>
          <w:bCs/>
          <w:sz w:val="28"/>
          <w:szCs w:val="30"/>
        </w:rPr>
        <w:t>ciwo</w:t>
      </w:r>
      <w:r>
        <w:rPr>
          <w:rFonts w:eastAsia="PalatinoLinotype-Bold;MS Mincho" w:cs="PalatinoLinotype-Bold;MS Mincho"/>
          <w:bCs/>
          <w:sz w:val="28"/>
          <w:szCs w:val="30"/>
        </w:rPr>
        <w:t>ś</w:t>
      </w:r>
      <w:r>
        <w:rPr>
          <w:rFonts w:eastAsia="PalatinoLinotype-Bold;MS Mincho" w:cs="PalatinoLinotype-Bold;MS Mincho"/>
          <w:bCs/>
          <w:sz w:val="28"/>
          <w:szCs w:val="30"/>
        </w:rPr>
        <w:t>ci funkcjonalno - u</w:t>
      </w:r>
      <w:r>
        <w:rPr>
          <w:rFonts w:eastAsia="PalatinoLinotype-Bold;MS Mincho" w:cs="PalatinoLinotype-Bold;MS Mincho"/>
          <w:bCs/>
          <w:sz w:val="28"/>
          <w:szCs w:val="30"/>
        </w:rPr>
        <w:t>ż</w:t>
      </w:r>
      <w:r>
        <w:rPr>
          <w:rFonts w:eastAsia="PalatinoLinotype-Bold;MS Mincho" w:cs="PalatinoLinotype-Bold;MS Mincho"/>
          <w:bCs/>
          <w:sz w:val="28"/>
          <w:szCs w:val="30"/>
        </w:rPr>
        <w:t xml:space="preserve">ytkowe   -  </w:t>
      </w:r>
      <w:r>
        <w:rPr>
          <w:rFonts w:eastAsia="PalatinoLinotype-Bold;MS Mincho" w:cs="PalatinoLinotype-Roman"/>
          <w:sz w:val="28"/>
          <w:szCs w:val="30"/>
        </w:rPr>
        <w:t>opis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sz w:val="28"/>
          <w:szCs w:val="30"/>
        </w:rPr>
      </w:pPr>
      <w:r>
        <w:rPr>
          <w:rFonts w:eastAsia="PalatinoLinotype-Bold;MS Mincho" w:cs="PalatinoLinotype-Roman"/>
          <w:sz w:val="28"/>
          <w:szCs w:val="30"/>
        </w:rPr>
        <w:t>planowanych rozwiązań technicznych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sz w:val="28"/>
          <w:szCs w:val="30"/>
        </w:rPr>
      </w:pPr>
      <w:r>
        <w:rPr>
          <w:rFonts w:eastAsia="PalatinoLinotype-Bold;MS Mincho" w:cs="PalatinoLinotype-Roman"/>
          <w:sz w:val="28"/>
          <w:szCs w:val="30"/>
        </w:rPr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sz w:val="28"/>
          <w:szCs w:val="24"/>
        </w:rPr>
      </w:pPr>
      <w:r>
        <w:rPr>
          <w:rFonts w:eastAsia="PalatinoLinotype-Bold;MS Mincho" w:cs="PalatinoLinotype-Roman"/>
          <w:sz w:val="28"/>
          <w:szCs w:val="24"/>
        </w:rPr>
        <w:t>1.4.1. Budowa   nowych  studn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Roman"/>
          <w:szCs w:val="24"/>
        </w:rPr>
        <w:t>Nowe  studnie głębinowe zlokalizowane będą na działce nr 401( ewentualnie 392/4) w obrębie budowanej SUW. Szczegółowe parametry studni zostaną określone na podstawie dokumentacji hydrogeologicznej i projektu wykonawczego.</w:t>
      </w:r>
      <w:r>
        <w:rPr>
          <w:rFonts w:cs="PalatinoLinotype-Roman"/>
          <w:szCs w:val="24"/>
        </w:rPr>
        <w:t xml:space="preserve"> Wodomierze wody zamontowane będą w pomieszczeniu SUW gdzie są dobre warunki zabudowy i poprawnej pracy dla tych urządzeń. Wodomierze te  powinny być zaprojektowane do montażu na oddzielnych rurociągach z każdej studni do SUW.</w:t>
      </w:r>
    </w:p>
    <w:p>
      <w:pPr>
        <w:pStyle w:val="Normal"/>
        <w:autoSpaceDE w:val="false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TimesNewRomanPS-BoldItalicMT"/>
          <w:bCs/>
          <w:iCs/>
          <w:sz w:val="28"/>
          <w:szCs w:val="26"/>
        </w:rPr>
        <w:t>1.4.2. Stan planowany (rozbudowa  stacji uzdatniania wody)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Roman"/>
          <w:szCs w:val="24"/>
        </w:rPr>
        <w:t>wysokość budynku – do okapu dachu 4,5m, do najwyższego punktu dachu do 8,5 m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  <w:vertAlign w:val="superscript"/>
        </w:rPr>
      </w:pPr>
      <w:r>
        <w:rPr>
          <w:rFonts w:eastAsia="PalatinoLinotype-Bold;MS Mincho" w:cs="PalatinoLinotype-Roman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Roman"/>
          <w:szCs w:val="24"/>
        </w:rPr>
        <w:t>geometria dachu – dach płaski lub wysoki o nachyleniu połaci w granicach od 5</w:t>
      </w:r>
      <w:r>
        <w:rPr>
          <w:rFonts w:eastAsia="PalatinoLinotype-Bold;MS Mincho" w:cs="PalatinoLinotype-Roman"/>
          <w:szCs w:val="24"/>
          <w:vertAlign w:val="superscript"/>
        </w:rPr>
        <w:t>o</w:t>
      </w:r>
      <w:r>
        <w:rPr>
          <w:rFonts w:eastAsia="PalatinoLinotype-Bold;MS Mincho" w:cs="PalatinoLinotype-Roman"/>
          <w:szCs w:val="24"/>
        </w:rPr>
        <w:t xml:space="preserve">  do 40 </w:t>
      </w:r>
      <w:r>
        <w:rPr>
          <w:rFonts w:eastAsia="PalatinoLinotype-Bold;MS Mincho" w:cs="PalatinoLinotype-Roman"/>
          <w:szCs w:val="24"/>
          <w:vertAlign w:val="superscript"/>
        </w:rPr>
        <w:t>o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TimesNewRomanPSMT"/>
          <w:szCs w:val="24"/>
        </w:rPr>
      </w:pPr>
      <w:r>
        <w:rPr>
          <w:rFonts w:eastAsia="PalatinoLinotype-Bold;MS Mincho" w:cs="TimesNewRomanPSMT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TimesNewRomanPSMT"/>
          <w:szCs w:val="24"/>
        </w:rPr>
        <w:t>powierzchnia zabudowy  do 50 m</w:t>
      </w:r>
      <w:r>
        <w:rPr>
          <w:rFonts w:eastAsia="PalatinoLinotype-Bold;MS Mincho" w:cs="TimesNewRomanPSMT"/>
          <w:szCs w:val="24"/>
          <w:vertAlign w:val="superscript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 xml:space="preserve">1.4.2.1a. </w:t>
      </w:r>
      <w:r>
        <w:rPr>
          <w:rFonts w:eastAsia="PalatinoLinotype-Bold;MS Mincho" w:cs="PalatinoLinotype-Bold;MS Mincho"/>
          <w:bCs/>
          <w:sz w:val="28"/>
          <w:szCs w:val="24"/>
        </w:rPr>
        <w:t>Ł</w:t>
      </w:r>
      <w:r>
        <w:rPr>
          <w:rFonts w:eastAsia="PalatinoLinotype-Bold;MS Mincho" w:cs="PalatinoLinotype-Bold;MS Mincho"/>
          <w:bCs/>
          <w:sz w:val="28"/>
          <w:szCs w:val="24"/>
        </w:rPr>
        <w:t>awy i stopy fundamentowe.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Ławy stopy fundamentowe należy zaprojektować i wykonać dostosowując do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szCs w:val="24"/>
        </w:rPr>
        <w:t>lokalnych warunków gruntowych i istniejącego budynku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 xml:space="preserve">1.4.2.1b. </w:t>
      </w:r>
      <w:r>
        <w:rPr>
          <w:rFonts w:eastAsia="PalatinoLinotype-Bold;MS Mincho" w:cs="PalatinoLinotype-Bold;MS Mincho"/>
          <w:bCs/>
          <w:sz w:val="28"/>
          <w:szCs w:val="24"/>
        </w:rPr>
        <w:t>Ś</w:t>
      </w:r>
      <w:r>
        <w:rPr>
          <w:rFonts w:eastAsia="PalatinoLinotype-Bold;MS Mincho" w:cs="PalatinoLinotype-Bold;MS Mincho"/>
          <w:bCs/>
          <w:sz w:val="28"/>
          <w:szCs w:val="24"/>
        </w:rPr>
        <w:t>ciany fundamentowe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szCs w:val="24"/>
        </w:rPr>
        <w:t>Ściany fundamentowe można wykonać z bloczków betonowych o gr. 24cm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szCs w:val="24"/>
        </w:rPr>
        <w:t>ułożonych osiowo na ławach żelbetowych. Izolację termiczną stanowi styropian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Roman"/>
          <w:szCs w:val="24"/>
        </w:rPr>
        <w:t>gr.6cm, natomiast jako hydroizolację zastosować - bitumiczne, dyspersyjne preparaty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do hydroizolacji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4.2.1c. Posadzki.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Pod posadzką należy wykonać podsypkę żwirową gr.15cm (zagęszczoną i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eastAsia="PalatinoLinotype-Bold;MS Mincho" w:cs="PalatinoLinotype-Roman"/>
        </w:rPr>
      </w:pPr>
      <w:r>
        <w:rPr>
          <w:rFonts w:eastAsia="PalatinoLinotype-Bold;MS Mincho" w:cs="PalatinoLinotype-Roman"/>
        </w:rPr>
        <w:t>stabilizowaną cementem), podkład z chudego betonu o gr.10cm , izolację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zeciwwilgociową z folii polietylenowej oraz izolację termiczną ze styropianu o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gr.8c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osadzkę o gr.5cm z betonu  należy zazbroić siatkami o oczkach 10c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Ściany i dno kanału popłuczyn o gr.5cm zazbroić analogicznie jak posadzkę,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sadowić na warstwie chudego betonu o gr.5cm  i podsypce żwirowej o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gr.15cm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 xml:space="preserve">1.4.2.1d. </w:t>
      </w:r>
      <w:r>
        <w:rPr>
          <w:rFonts w:eastAsia="PalatinoLinotype-Bold;MS Mincho" w:cs="PalatinoLinotype-Bold;MS Mincho"/>
          <w:bCs/>
          <w:sz w:val="28"/>
          <w:szCs w:val="24"/>
        </w:rPr>
        <w:t>Ś</w:t>
      </w:r>
      <w:r>
        <w:rPr>
          <w:rFonts w:eastAsia="PalatinoLinotype-Bold;MS Mincho" w:cs="PalatinoLinotype-Bold;MS Mincho"/>
          <w:bCs/>
          <w:sz w:val="28"/>
          <w:szCs w:val="24"/>
        </w:rPr>
        <w:t>ciany zewn</w:t>
      </w:r>
      <w:r>
        <w:rPr>
          <w:rFonts w:eastAsia="PalatinoLinotype-Bold;MS Mincho" w:cs="PalatinoLinotype-Bold;MS Mincho"/>
          <w:bCs/>
          <w:sz w:val="28"/>
          <w:szCs w:val="24"/>
        </w:rPr>
        <w:t>ę</w:t>
      </w:r>
      <w:r>
        <w:rPr>
          <w:rFonts w:eastAsia="PalatinoLinotype-Bold;MS Mincho" w:cs="PalatinoLinotype-Bold;MS Mincho"/>
          <w:bCs/>
          <w:sz w:val="28"/>
          <w:szCs w:val="24"/>
        </w:rPr>
        <w:t>trzne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Ściany zewnętrzne można wykonać z bloczków betonu komórkowego gr.24cm, n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aprawie zgodnie z wytycznymi producenta bloczków. Ocieplenie stanowi styropian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gr.15 cm. Warstwę zewnętrzną wykonać z tynku strukturalnego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4.2.1e. Nadpro</w:t>
      </w:r>
      <w:r>
        <w:rPr>
          <w:rFonts w:eastAsia="PalatinoLinotype-Bold;MS Mincho" w:cs="PalatinoLinotype-Bold;MS Mincho"/>
          <w:bCs/>
          <w:sz w:val="28"/>
          <w:szCs w:val="24"/>
        </w:rPr>
        <w:t>ż</w:t>
      </w:r>
      <w:r>
        <w:rPr>
          <w:rFonts w:eastAsia="PalatinoLinotype-Bold;MS Mincho" w:cs="PalatinoLinotype-Bold;MS Mincho"/>
          <w:bCs/>
          <w:sz w:val="28"/>
          <w:szCs w:val="24"/>
        </w:rPr>
        <w:t>a i wieniec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projektować i wykonać wg indywidualnego rozwiązania zgodnego PN i EN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4.2.1f. Wi</w:t>
      </w:r>
      <w:r>
        <w:rPr>
          <w:rFonts w:eastAsia="PalatinoLinotype-Bold;MS Mincho" w:cs="PalatinoLinotype-Bold;MS Mincho"/>
          <w:bCs/>
          <w:sz w:val="28"/>
          <w:szCs w:val="24"/>
        </w:rPr>
        <w:t>ęź</w:t>
      </w:r>
      <w:r>
        <w:rPr>
          <w:rFonts w:eastAsia="PalatinoLinotype-Bold;MS Mincho" w:cs="PalatinoLinotype-Bold;MS Mincho"/>
          <w:bCs/>
          <w:sz w:val="28"/>
          <w:szCs w:val="24"/>
        </w:rPr>
        <w:t>ba dachow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aprojektować i wykonać wg indywidualnego rozwiązania zgodnego PN i EN.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 w:val="28"/>
          <w:szCs w:val="24"/>
        </w:rPr>
      </w:pPr>
      <w:r>
        <w:rPr>
          <w:rFonts w:eastAsia="PalatinoLinotype-Bold;MS Mincho" w:cs="PalatinoLinotype-Bold;MS Mincho"/>
          <w:bCs/>
          <w:sz w:val="28"/>
          <w:szCs w:val="24"/>
        </w:rPr>
        <w:t>1.4.2.1g. Stolarka okienna i drzwiowa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projektować ilość okien gwarantującą normatywne oświetlenie. Okna PCV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4.2.1h. Elementy wyko</w:t>
      </w:r>
      <w:r>
        <w:rPr>
          <w:rFonts w:eastAsia="PalatinoLinotype-Bold;MS Mincho" w:cs="PalatinoLinotype-Bold;MS Mincho"/>
          <w:bCs/>
          <w:sz w:val="28"/>
          <w:szCs w:val="24"/>
        </w:rPr>
        <w:t>ń</w:t>
      </w:r>
      <w:r>
        <w:rPr>
          <w:rFonts w:eastAsia="PalatinoLinotype-Bold;MS Mincho" w:cs="PalatinoLinotype-Bold;MS Mincho"/>
          <w:bCs/>
          <w:sz w:val="28"/>
          <w:szCs w:val="24"/>
        </w:rPr>
        <w:t>czeniow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Na posadzce należy ułożyć terakotę na całej powierzchni ze spadkami w kierunk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kanału popłuczyn. Ściany od wewnątrz wyłożyć glazurą do wysokości 2 m, a n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zostałej części ułożyć tynk cementowo-wapienny lub gipsowy, malowany farbą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akrylową. Parapety zewnętrzne PCV lub z blachy aluminiowej, wewnątrz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 xml:space="preserve">wykończenie płytkami ceramicznymi. 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 w:val="28"/>
          <w:szCs w:val="24"/>
        </w:rPr>
      </w:pPr>
      <w:r>
        <w:rPr>
          <w:rFonts w:eastAsia="PalatinoLinotype-Bold;MS Mincho" w:cs="PalatinoLinotype-Bold;MS Mincho"/>
          <w:bCs/>
          <w:sz w:val="28"/>
          <w:szCs w:val="24"/>
        </w:rPr>
        <w:t>1.4.2.1i. Rynny i rury spustowe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ynny i rury spustowe systemowe Ø 100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1.4.2.1j. Obr</w:t>
      </w:r>
      <w:r>
        <w:rPr>
          <w:rFonts w:eastAsia="PalatinoLinotype-Bold;MS Mincho" w:cs="PalatinoLinotype-Bold;MS Mincho"/>
          <w:bCs/>
          <w:sz w:val="28"/>
          <w:szCs w:val="24"/>
        </w:rPr>
        <w:t>ó</w:t>
      </w:r>
      <w:r>
        <w:rPr>
          <w:rFonts w:eastAsia="PalatinoLinotype-Bold;MS Mincho" w:cs="PalatinoLinotype-Bold;MS Mincho"/>
          <w:bCs/>
          <w:sz w:val="28"/>
          <w:szCs w:val="24"/>
        </w:rPr>
        <w:t>bki blacharski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Obróbki blacharskie z blachy ocynkowanej 0,6 mm.</w:t>
      </w:r>
    </w:p>
    <w:p>
      <w:pPr>
        <w:pStyle w:val="Normal"/>
        <w:autoSpaceDE w:val="false"/>
        <w:ind w:firstLine="708"/>
        <w:jc w:val="both"/>
        <w:rPr>
          <w:rFonts w:eastAsia="PalatinoLinotype-Bold;MS Mincho" w:cs="PalatinoLinotype-Bold;MS Mincho"/>
          <w:bCs/>
          <w:sz w:val="28"/>
          <w:szCs w:val="24"/>
        </w:rPr>
      </w:pPr>
      <w:r>
        <w:rPr>
          <w:rFonts w:eastAsia="PalatinoLinotype-Bold;MS Mincho" w:cs="PalatinoLinotype-Bold;MS Mincho"/>
          <w:bCs/>
          <w:sz w:val="28"/>
          <w:szCs w:val="24"/>
        </w:rPr>
        <w:t>1.4.2.1k. Wentylacj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Otwory wentylacyjne w ścianie nawiew/wywiew. Odpowietrzenie przyziemia – rury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CV wyprowadzone ponad dach w postaci wywiewek kanalizacyjnych DN150 PCV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pomieszczeniu chlorowni zastosować wentylację wyciągową mechaniczną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eastAsia="PalatinoLinotype-Bold;MS Mincho" w:cs="PalatinoLinotype-Bold;MS Mincho"/>
          <w:bCs/>
          <w:sz w:val="28"/>
        </w:rPr>
      </w:pPr>
      <w:r>
        <w:rPr>
          <w:rFonts w:eastAsia="PalatinoLinotype-Bold;MS Mincho" w:cs="PalatinoLinotype-Bold;MS Mincho"/>
          <w:bCs/>
          <w:sz w:val="28"/>
        </w:rPr>
        <w:t>1.4.2.1l. Instalacje elektryczn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Istnieje  zasilanie energetyczne stacji w Jednorożcu z istniejącej lini energetycznej napowietrznej niskiego napięcia  według umowy  warunków zasilania przez dostawcę energi – PGE Dystrybucja SA Rejon Energetyczny Przasnys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 w:val="28"/>
          <w:szCs w:val="24"/>
        </w:rPr>
      </w:pPr>
      <w:r>
        <w:rPr>
          <w:rFonts w:cs="PalatinoLinotype-Roman"/>
          <w:sz w:val="28"/>
          <w:szCs w:val="24"/>
        </w:rPr>
        <w:t>1.4.3. Pompy głębinowe, rury tłoczn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oda surowa pobierana będzie z projektowanych studni głębinowych SW1 i SW 2 i tłoczona oddzielnymi rurociągami do budynku stacji uzdatniania wody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oparciu o dane geologiczno - techniczne studni oraz planowany układ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racy SUW należy dobrać odpowiednie typy agregatów pompowych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 studniach należy zaprojektować rury DN80 ze stali nierdzewnej w odcinkach po 4 m obustronnie kołnierzowe PN 16, z uchwytami do mocowania kabla zasilającego pompę oraz kabla do sondy poziomu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skład wyposażenia obudowy studni wchodzi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podstawa pod obudowę studni - prefabrykat, wykonany w ażurowej konstrukcji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talowej, obudowany powłoką z laminatu poliestrowo-szklanego. Wypełnieni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ianka poliuretanową dla ocieplenia podstawy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miary podstawy: 1,66 x 1,10 x 0,10 m (długość x szerokość x wysokość). Komplet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śrub kotwiących podstawę do podłoża (fundamentu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pokrywa obudowy studni z laminatu poliestrowo-szklanego, dwuelementowa z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pełnieniem wewnętrznym pomiędzy laminatem z pianki poliuretanowej o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PalatinoLinotype-Roman"/>
        </w:rPr>
        <w:t>grubości ok. 50 mm w celu ociepleni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okrywa wyposażona w wentylację na okres zimowy (nawiew i ocieplony kominek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entylacji z zabezpieczeniem siatkowym przed owadami, nawiew z zamykaniem n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kres zimowy)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Wyposażenie dodatkowe pokrywy obudowy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Arial Unicode MS;Arial" w:cs="Arial Unicode MS;Arial"/>
          <w:szCs w:val="24"/>
        </w:rPr>
        <w:t>c</w:t>
      </w:r>
      <w:r>
        <w:rPr>
          <w:rFonts w:cs="PalatinoLinotype-Roman"/>
          <w:szCs w:val="24"/>
        </w:rPr>
        <w:t>zujniki kontaktronowe w metalowej obudowie do sygnalizacji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otwarcia pokrywy obudowy (do zabezpieczenia antywłamaniowego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la studni). Pokrywa z zawiasami do otwierania (podnoszenia)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krywy. Wspomaganie dla podnoszenia pokrywy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Arial Unicode MS;Arial" w:cs="Arial Unicode MS;Arial"/>
          <w:szCs w:val="24"/>
        </w:rPr>
        <w:t>z</w:t>
      </w:r>
      <w:r>
        <w:rPr>
          <w:rFonts w:cs="PalatinoLinotype-Roman"/>
          <w:szCs w:val="24"/>
        </w:rPr>
        <w:t>amek zabezpieczający przed otwarciem pokrywy przez osoby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iepowołan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  kompletna głowica studni ze stali nierdzewnej dl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amocowania rurociągu DN80  i pompy głębinowej, obrotowy kołnierz u góry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głowicy. Rurki 1 ¼ " (5/4") dla urządzeń pomiarowych - sonda poziomu i piezometr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szczelki i komplet śrub mocujących ze stali nierdzewnej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 kompletne orurowanie ze stali nierdzewnej typ jw. z uzbrojeniem w zasuwę krótką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N80 z kółkiem (zamiast standardowej przepustnicy), klapę zwrotną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międzykołnierzową DN80, kurek dla odpowietrzenia i poboru próbek wody surowej, kurek manometryczny i manometr kontroln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 komplet wyposażenia: 2 elementowe łupki z pianki poliuretanowej do ociepleni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zewodu wyjściowego, hermetyczna skrzynka elektryczna z tworzywa sztucznego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 rozłącznikiem (do połączenia kabla zasilającego z kablem pompy głębinowej) itp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 automatyczne ogrzewanie obudowy (w okresie zimowym i w czasie, kiedy pomp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ie pracuje) z termostatem i grzejnikiem w obudowie studni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firstLine="708"/>
        <w:jc w:val="both"/>
        <w:rPr>
          <w:rFonts w:cs="PalatinoLinotype-Italic"/>
          <w:iCs/>
          <w:sz w:val="28"/>
          <w:szCs w:val="26"/>
        </w:rPr>
      </w:pPr>
      <w:r>
        <w:rPr>
          <w:rFonts w:cs="PalatinoLinotype-Italic"/>
          <w:iCs/>
          <w:sz w:val="28"/>
          <w:szCs w:val="26"/>
        </w:rPr>
        <w:t>1.4.4. Technologia uzdatniania wody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oparciu o powyższe założenia, należy zaprojektować i wykonać następujący ciąg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technologiczny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tłoczenie wody surowej ze studni głębinowych do aeratorów w budynku SUW,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napowietrzanie wmieszaczu wodno-powietrznym,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Arial Unicode MS;Arial" w:cs="Arial Unicode MS;Arial"/>
          <w:szCs w:val="24"/>
        </w:rPr>
        <w:t>zbiornik reakcji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filtracja wody w filtrach ciśnieniowych na złożu żwirowo - katalitycznym - w celu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sunięcia związków żelaza i manganu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tłoczenie wody uzdatnionej do zbiorników terenowych  o pojemności 450 m</w:t>
      </w:r>
      <w:r>
        <w:rPr>
          <w:rFonts w:cs="PalatinoLinotype-Roman"/>
          <w:szCs w:val="24"/>
          <w:vertAlign w:val="superscript"/>
        </w:rPr>
        <w:t>3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tłoczenie wody uzdatnionej ze zbiorników przez zestaw hydroforowy do siec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cs="PalatinoLinotype-Roman"/>
          <w:szCs w:val="24"/>
        </w:rPr>
        <w:t>dezynfekcja wody uzdatnionej przy użyciu zestawu dozującego roztwór podchlorynu sodowego do wody uzdatnionej /chlorowanie dorażne/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o skutecznego zmniejszania zawartości związków żelaza i manganu konieczne jest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ostarczanie do wody przed filtrami odpowiednich ilości tlenu z powietrz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atmosferycznego. Objętość aeratora musi zapewniać odpowiedni czas kontakt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wody z powietrzem konieczny do przeprowadzenia reakcji utleniania związków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żelaza, katalitycznego utleniania związków manganu oraz do odgazowania wody -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głównie usunięcia niepożądanego CO</w:t>
      </w:r>
      <w:r>
        <w:rPr>
          <w:rFonts w:cs="PalatinoLinotype-Roman"/>
          <w:szCs w:val="24"/>
          <w:vertAlign w:val="superscript"/>
        </w:rPr>
        <w:t>2</w:t>
      </w:r>
      <w:r>
        <w:rPr>
          <w:rFonts w:cs="PalatinoLinotype-Roman"/>
          <w:szCs w:val="24"/>
        </w:rPr>
        <w:t>. Należy zaprojektować aerator do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apowietrzania wody przed stopniem filtracj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akłada się napowietrzanie wody z minimalnym czasem kontaktu wody i powietrz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k. 3 min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AERATOR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1/ Zbiornik aeratora wykonany ze stali węglowej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/ Wyposażony we właz boczny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cs="PalatinoLinotype-Roman"/>
        </w:rPr>
      </w:pPr>
      <w:r>
        <w:rPr>
          <w:rFonts w:cs="PalatinoLinotype-Roman"/>
        </w:rPr>
        <w:t>3/ Zbiornik zabezpieczone antykorozyjnie następująco, warunki malowania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PalatinoLinotype-Roman"/>
        </w:rPr>
      </w:pPr>
      <w:r>
        <w:rPr>
          <w:rFonts w:cs="PalatinoLinotype-Roma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Powierzchnia wewnętrzna i zewnętrzna zbiornika przygotowana według PN-EN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8501-1,2,3 oraz PN-EN ISO 12944-4 do stopnia czystości S.A. 21/2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Grubość powłok malarskich oraz liczbę warstw należy przyjąć zgodnie z normą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N-EN ISO 12944-5, kategoria korozyjności powierzchni: C3, okres trwałości: długi,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powłoki zewnętrznej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podkład epoksydowy &lt; 80 μm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farba nawierzchniowa poliuretanowa &lt; 80 μm Grubość powłoki wewnętrznej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 zbiornika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Powłoka elastomerowa poliuretanowa lub epoksydowa &lt; 300 μm, z atestem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ZH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4/ Króciec górny wlotowy i dolny wylotowy kołnierz DN80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5/ Króćce ½ " po wodowskaz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na dop</w:t>
      </w:r>
      <w:r>
        <w:rPr>
          <w:rFonts w:cs="PalatinoLinotype-Roman"/>
          <w:szCs w:val="14"/>
        </w:rPr>
        <w:t>ł</w:t>
      </w:r>
      <w:r>
        <w:rPr>
          <w:rFonts w:cs="PalatinoLinotype-Roman"/>
          <w:szCs w:val="24"/>
        </w:rPr>
        <w:t>ywie sprężonego powietrza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7/ Króciec ½ " w górnej dennicy do spustu nagromadzonych gazów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8/ Atest PZH i dokumenty UDT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 aerator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Aerator wyposażony w m.in. następujące elementy: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1/ Orurowanie ze stali nierdzewnej 1.4301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/ Oprzyrządowanie tworzące układ automatycznego utrzymania poduszki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wietrznej, w skład układu wchodzą m.in sonda poziomu, zawor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elektromagnetyczne na dopływie powietrza i spuście gazów, zawory odcinające,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wrotne, regulacyjne na dopływie powietrza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/ Manometr tarczowy 0-0,6 MPa. Manometry montowane na kurkach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anometrycznych trójdrożnych.</w:t>
      </w:r>
    </w:p>
    <w:p>
      <w:pPr>
        <w:pStyle w:val="Normal"/>
        <w:autoSpaceDE w:val="false"/>
        <w:ind w:firstLine="708"/>
        <w:jc w:val="both"/>
        <w:rPr>
          <w:rFonts w:cs="PalatinoLinotype-Roman"/>
          <w:sz w:val="28"/>
          <w:szCs w:val="24"/>
        </w:rPr>
      </w:pPr>
      <w:r>
        <w:rPr>
          <w:rFonts w:cs="PalatinoLinotype-Roman"/>
          <w:sz w:val="28"/>
          <w:szCs w:val="24"/>
        </w:rPr>
        <w:t>1.4.5. Zestaw hydroforow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NewRomanPSMT"/>
          <w:szCs w:val="24"/>
        </w:rPr>
        <w:t>Na podstawie danych z Projektu budowlanego  pracuje zestaw hydroforowy o wydajności: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Q max h = 120,0 m3/h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i      P = 42 – 45 m sł w</w:t>
      </w:r>
    </w:p>
    <w:p>
      <w:pPr>
        <w:pStyle w:val="Normal"/>
        <w:ind w:left="708" w:hanging="0"/>
        <w:jc w:val="both"/>
        <w:rPr/>
      </w:pPr>
      <w:r>
        <w:rPr/>
        <w:t>zastosowano zestaw hydroforowy z pompą do płukania filtrów składający się z pomp:</w:t>
      </w:r>
    </w:p>
    <w:p>
      <w:pPr>
        <w:pStyle w:val="Normal"/>
        <w:jc w:val="both"/>
        <w:rPr>
          <w:rFonts w:cs="TimesNewRomanPSMT"/>
        </w:rPr>
      </w:pPr>
      <w:r>
        <w:rPr/>
        <w:tab/>
        <w:t>CR 20 – 4/5,5 kW w ilości 4 sztuki.</w:t>
      </w:r>
    </w:p>
    <w:p>
      <w:pPr>
        <w:pStyle w:val="Normal"/>
        <w:autoSpaceDE w:val="false"/>
        <w:ind w:firstLine="708"/>
        <w:jc w:val="both"/>
        <w:rPr>
          <w:rFonts w:cs="PalatinoLinotype-Roman"/>
          <w:sz w:val="28"/>
          <w:szCs w:val="24"/>
        </w:rPr>
      </w:pPr>
      <w:r>
        <w:rPr>
          <w:rFonts w:cs="PalatinoLinotype-Roman"/>
          <w:sz w:val="28"/>
          <w:szCs w:val="24"/>
        </w:rPr>
        <w:t>1.4.6. Tłoczenie wody do SUW i do siec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lanowane rurociągi zewnętrzne ciśnieniowe należy wykonać z PE, zgrzewan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 xml:space="preserve">doczołowo lub elektrooporowo, PN10,  rurociągi wody surowej </w:t>
      </w:r>
      <w:r>
        <w:rPr>
          <w:szCs w:val="24"/>
        </w:rPr>
        <w:t>Ø110</w:t>
      </w:r>
      <w:r>
        <w:rPr>
          <w:rFonts w:cs="PalatinoLinotype-Roman"/>
          <w:szCs w:val="24"/>
        </w:rPr>
        <w:t xml:space="preserve"> od studni SW 1  i SW 2 do budynku SUW, </w:t>
      </w:r>
    </w:p>
    <w:p>
      <w:pPr>
        <w:pStyle w:val="Normal"/>
        <w:autoSpaceDE w:val="false"/>
        <w:ind w:firstLine="708"/>
        <w:jc w:val="both"/>
        <w:rPr>
          <w:rFonts w:cs="PalatinoLinotype-BoldItalic"/>
          <w:bCs/>
          <w:iCs/>
          <w:sz w:val="28"/>
          <w:szCs w:val="24"/>
        </w:rPr>
      </w:pPr>
      <w:r>
        <w:rPr>
          <w:rFonts w:cs="PalatinoLinotype-BoldItalic"/>
          <w:bCs/>
          <w:iCs/>
          <w:sz w:val="28"/>
          <w:szCs w:val="24"/>
        </w:rPr>
        <w:t>1.4.7. Ogrodzenie terenu stacji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Teren stacji jest ogrodzony siatką stalową o wysokości 1,5 m na słupkach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talowych, z zamontowaną bramą i furtką. Siatkę należy wymienić na nową, słupki , bramę i furtkę pomalować farbą antykorozyjną.</w:t>
      </w:r>
    </w:p>
    <w:p>
      <w:pPr>
        <w:pStyle w:val="Normal"/>
        <w:autoSpaceDE w:val="false"/>
        <w:ind w:firstLine="708"/>
        <w:jc w:val="both"/>
        <w:rPr>
          <w:rFonts w:cs="PalatinoLinotype-Roman"/>
          <w:sz w:val="28"/>
          <w:szCs w:val="24"/>
        </w:rPr>
      </w:pPr>
      <w:r>
        <w:rPr>
          <w:rFonts w:cs="PalatinoLinotype-Roman"/>
          <w:sz w:val="28"/>
          <w:szCs w:val="24"/>
        </w:rPr>
        <w:t>1.4.8 Droga dojazdow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Drogę dojazdową do nowoprojektowanych studni głębinowych oraz  stacji uzdatniania wody od istniejącej drogi gminnej o nawierzchni asfaltowej należy wykonać z kostki betonowej  na podbudowie z chudego betonu, drogę ograniczyć krawężnikami betonowymi</w:t>
      </w:r>
    </w:p>
    <w:p>
      <w:pPr>
        <w:pStyle w:val="Normal"/>
        <w:autoSpaceDE w:val="false"/>
        <w:ind w:firstLine="708"/>
        <w:jc w:val="both"/>
        <w:rPr>
          <w:rFonts w:cs="TimesNewRomanPS-BoldItalicMT"/>
          <w:bCs/>
          <w:iCs/>
          <w:sz w:val="28"/>
          <w:szCs w:val="26"/>
        </w:rPr>
      </w:pPr>
      <w:r>
        <w:rPr>
          <w:rFonts w:cs="TimesNewRomanPS-BoldItalicMT"/>
          <w:bCs/>
          <w:iCs/>
          <w:sz w:val="28"/>
          <w:szCs w:val="26"/>
        </w:rPr>
        <w:t>1.4.9. Zrzut wód popłucznych do  zbiornik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 xml:space="preserve">Nie przewiduje się przebudowy istniejącego rurociągu kanalizacyjny odprowadzającego wody </w:t>
      </w:r>
      <w:r>
        <w:rPr>
          <w:rFonts w:cs="Tahoma"/>
        </w:rPr>
        <w:t xml:space="preserve">popłuczne </w:t>
      </w:r>
      <w:r>
        <w:rPr>
          <w:rFonts w:cs="PalatinoLinotype-Roman"/>
          <w:szCs w:val="24"/>
        </w:rPr>
        <w:t xml:space="preserve">z (SUW).  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biornik  trzykomorowy wód popłucznych wykonany jako zbiornik monolityczny przewiduje się do wykorzystania bez przebudowy.</w:t>
      </w:r>
    </w:p>
    <w:p>
      <w:pPr>
        <w:pStyle w:val="Normal"/>
        <w:autoSpaceDE w:val="false"/>
        <w:ind w:firstLine="708"/>
        <w:jc w:val="both"/>
        <w:rPr>
          <w:rFonts w:cs="PalatinoLinotype-Roman"/>
          <w:sz w:val="28"/>
          <w:szCs w:val="24"/>
        </w:rPr>
      </w:pPr>
      <w:r>
        <w:rPr>
          <w:rFonts w:cs="PalatinoLinotype-Roman"/>
          <w:sz w:val="28"/>
          <w:szCs w:val="24"/>
        </w:rPr>
        <w:t>1.4.10. Wytyczne dla branży budowlanej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cs="TimesNewRomanPSMT"/>
        </w:rPr>
      </w:pPr>
      <w:r>
        <w:rPr>
          <w:rFonts w:cs="TimesNewRomanPSMT"/>
        </w:rPr>
        <w:t>Wytyczne dla branży budowlanej ujęto w punkcie 1.4.2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cs="TimesNewRomanPSMT"/>
        </w:rPr>
      </w:pPr>
      <w:r>
        <w:rPr>
          <w:rFonts w:cs="TimesNewRomanPSM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 w:val="28"/>
          <w:szCs w:val="24"/>
        </w:rPr>
        <w:t>1.4.11. Wytyczne dla branży AKPi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ygnały pomiarowe i sterownicze oraz zasilające będą  przekazywane do szafy sterowniczej ustawionej w pomieszczeniu SUW. W szafie sterowniczej należy zlokalizować aparaturę łączeniową oraz  zasilanie dla pomp -  pompy płuczącej, sprężarki, zestawu dozującego podchloryn sodu  oraz układ sterowania całością SUW. Sterowanie automatyczną pracą stacji uzdatniania prowadzone byłoby przez układ automatyki oparty na sterownikach z odpowiednimi modułami wejść-wyjść. Przewidziano układ blokowy, w którym każdy sterownik sterowałby fragmentem stacji uzdatniania wody. Do  niego podpięty byłby graficzny, kolorowy panel operatorski, na którym wyświetlany byłby aktualny stan pracy urządzeń oraz komunikaty o zaistniałych awariach. Dodatkowo panel pozwalałby na zadawanie parametrów sterowania stacją dla wszystkich sterowników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firstLine="708"/>
        <w:jc w:val="both"/>
        <w:rPr>
          <w:rFonts w:cs="PalatinoLinotype-Roman"/>
          <w:sz w:val="28"/>
          <w:szCs w:val="24"/>
        </w:rPr>
      </w:pPr>
      <w:r>
        <w:rPr>
          <w:rFonts w:cs="PalatinoLinotype-Roman"/>
          <w:sz w:val="28"/>
          <w:szCs w:val="24"/>
        </w:rPr>
        <w:t>1.5 Szczegółowe właściwości funkcjonalno- użytkow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1.5.1. Filtracj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apowietrzona woda kierowana będzie do bloku filtracji gdzie usuwane będą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wiązki żelaza, manganu oraz redukowana będzie mętność wody. Należy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projektować filtrację jednostopniową przez katalityczno-kwarcowe złoż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Dobór zbiornika filtracji w/g propozycji technologa wody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posażenie filtrów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Inwestor oczekuje że zbiorniki filtracyjne będą wyposażone w m.in. następując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elementy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1/ orurowanie ze stali nierdzewnej w gatunku 1.4301 , kształtki i rury spawane i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łączone na kołnierz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2/ przepustnice z napędami pneumatycznymi dwustronnego działania, z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elektromagnetycznymi zaworami pilotowymi na napięcie 24 V DC, z tłumikami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pływu. Korpusy przepustnic z żeliwa sferoidalnego zabezpieczon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antykorozyjnie, dyski ze stali nierdzewnej AlSI316, uszczelnienia z EPD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3/ złoże filtracyjne kwarcowe. Frakcja właściwa w złożu powinna stanowić co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cs="PalatinoLinotype-Roman"/>
        </w:rPr>
      </w:pPr>
      <w:r>
        <w:rPr>
          <w:rFonts w:cs="PalatinoLinotype-Roman"/>
        </w:rPr>
        <w:t>najmniej 80 % masy złoż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4/ manometr tarczowy 0-0,6 MPa na wlocie wody surowej do filtra i na wyloci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ody uzdatnionej. Manometry montowane na kurkach manometrycznych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trójdrożnych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5/ kurek do poboru próbek wody uzdatnionej DN15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6/ odpowietrzenie automatyczne i ręczne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7/ zawór spustowy u dołu filtra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alatinoLinotype-Bold;MS Mincho" w:cs="PalatinoLinotype-Bold;MS Mincho"/>
          <w:bCs/>
          <w:szCs w:val="24"/>
        </w:rPr>
        <w:t>1.5.2. Regeneracja z</w:t>
      </w:r>
      <w:r>
        <w:rPr>
          <w:rFonts w:eastAsia="PalatinoLinotype-Bold;MS Mincho" w:cs="PalatinoLinotype-Bold;MS Mincho"/>
          <w:bCs/>
          <w:szCs w:val="24"/>
        </w:rPr>
        <w:t>łóż</w:t>
      </w:r>
      <w:r>
        <w:rPr>
          <w:rFonts w:eastAsia="PalatinoLinotype-Bold;MS Mincho" w:cs="PalatinoLinotype-Bold;MS Mincho"/>
          <w:bCs/>
          <w:szCs w:val="24"/>
        </w:rPr>
        <w:t xml:space="preserve"> filtracyjnych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egenerację złóż filtracyjnych należy przewidzieć w pięciu etapach: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dwa etapy poprzedzające właściwą regenerację - spust ciśnienia oraz obniżeni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wierciadła wody w filtrze przed wzruszaniem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wzruszanie złóż filtracyjnych powietrzem,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płukanie złóż wodą uzdatnioną, w kierunku od dołu do góry,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spust pierwszego filtratu - płukanie wodą surową w kierunku od góry do dołu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ależy przyjąć następujące, gwarantujące uzyskanie co najmniej 25% ekspansji złóż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14"/>
          <w:vertAlign w:val="superscript"/>
        </w:rPr>
      </w:pPr>
      <w:r>
        <w:rPr>
          <w:rFonts w:cs="PalatinoLinotype-Roman"/>
          <w:szCs w:val="24"/>
        </w:rPr>
        <w:t>filtracyjnych, intensywności przepływu mediów płuczących: powietrze - 60 m</w:t>
      </w:r>
      <w:r>
        <w:rPr>
          <w:rFonts w:cs="PalatinoLinotype-Roman"/>
          <w:szCs w:val="14"/>
        </w:rPr>
        <w:t>3</w:t>
      </w:r>
      <w:r>
        <w:rPr>
          <w:rFonts w:cs="PalatinoLinotype-Roman"/>
          <w:szCs w:val="24"/>
        </w:rPr>
        <w:t>/h / m</w:t>
      </w:r>
      <w:r>
        <w:rPr>
          <w:rFonts w:cs="PalatinoLinotype-Roman"/>
          <w:szCs w:val="24"/>
          <w:vertAlign w:val="superscript"/>
        </w:rPr>
        <w:t>2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14"/>
          <w:vertAlign w:val="superscript"/>
        </w:rPr>
      </w:pPr>
      <w:r>
        <w:rPr>
          <w:rFonts w:cs="PalatinoLinotype-Roman"/>
          <w:szCs w:val="24"/>
        </w:rPr>
        <w:t>woda 30 m</w:t>
      </w:r>
      <w:r>
        <w:rPr>
          <w:rFonts w:cs="PalatinoLinotype-Roman"/>
          <w:szCs w:val="14"/>
        </w:rPr>
        <w:t>3</w:t>
      </w:r>
      <w:r>
        <w:rPr>
          <w:rFonts w:cs="PalatinoLinotype-Roman"/>
          <w:szCs w:val="24"/>
        </w:rPr>
        <w:t>/h / m</w:t>
      </w:r>
      <w:r>
        <w:rPr>
          <w:rFonts w:cs="PalatinoLinotype-Roman"/>
          <w:szCs w:val="24"/>
          <w:vertAlign w:val="superscript"/>
        </w:rPr>
        <w:t>2</w:t>
      </w:r>
      <w:r>
        <w:rPr>
          <w:rFonts w:cs="PalatinoLinotype-Roman"/>
          <w:szCs w:val="14"/>
        </w:rPr>
        <w:t xml:space="preserve"> </w:t>
      </w:r>
      <w:r>
        <w:rPr>
          <w:rFonts w:cs="PalatinoLinotype-Roman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1.5.3. Cykl filtracyjny, ilość wód popłucznych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rientacyjną długość cyklu filtracji określi technolog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rawdziwa, bliska optymalnej długość cyklu filtracyjnego powinna zostać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znaczona w czasie rozruchu technologicznego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trakcie eksploatacji filtrów obsługa będzie mogła na bieżąco sprawdzać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jemność masową zatrzymywanych zanieczyszczeń i na jej podstawie podejmować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decyzje o rozpoczynaniu procesu regeneracji - korygować nastawy sterownika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ody popłuczne zrzucone zostaną do kanalizacji sanitarnej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1.5.4. Sprężone powietrz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prężone powietrze wykorzystywane będzie do napowietrzania wody, do zruszania złoża w procesie jego regeneracji oraz do utrzymania poduszki powietrznej w zbiornikach hydroforowych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Źródła sprężonego powietrza do aeracji i utrzymania poduszki powietrznej i do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zruszania złoża dobierze projektant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Zawory bezpieczeństwa do powietrza sprężonego - do agregatu sprężarkowego montowany jest fabrycznie zawór bezpieczeństwa zabezpieczający zbiornik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 zbiornikiem ciśnienie powietrza będzie redukowane na kolektorze powietrza do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artości poniżej 0,6 MPa. Konieczne jest zamontowanie tam zaworu bezpieczeństw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o nadciśnieniu początku otwarcia poniżej 0,6 MPa.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cs="PalatinoLinotype-Roman"/>
        </w:rPr>
      </w:pPr>
      <w:r>
        <w:rPr>
          <w:rFonts w:cs="PalatinoLinotype-Roman"/>
        </w:rPr>
        <w:t>1.5.5. Dezynfekcja wody roztworem podchlorynu sodu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W wodzie z ujęcia głębinowego nie występują problemy z jej jakością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akteriologiczną. Jednak w celach awaryjnych lub dla okresowej eksploatacyjnej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dezynfekcji sieci występuje  układ dozujący roztwór podchlorynu sodu . Zestaw ten nie jest przewidziany do stałej pracy. Jest to urządzenie kompaktowe, które może być użyte do  dezynfekcji wody zarówno w stacji jak i innym miejscu sieci podczas sytuacji awaryjnej lub planowej okresowej dezynfekcji odcinka sieci. Urządzenie posiada własną instrukcję użytkowania wraz z instrukcją bezpieczeństwa przy stosowaniu podchlorynu sod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e względu na dorażny charakter chlorowania a także krótką (ok. 2 tygodnie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trwałość handlowego roztworu podchlorynu sodu nie przewiduje się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agazynowania podchlorynu sodu w pomieszczeniu stacji. Roztwór podchlorynu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 xml:space="preserve">będzie dowożony w przypadku konieczności dozowania. 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 xml:space="preserve">W przypadku konieczności dezynfekcji wody założono dawkę chloru 0,3 g Cl </w:t>
      </w:r>
      <w:r>
        <w:rPr>
          <w:rFonts w:cs="PalatinoLinotype-Roman"/>
          <w:szCs w:val="14"/>
        </w:rPr>
        <w:t>2</w:t>
      </w:r>
      <w:r>
        <w:rPr>
          <w:rFonts w:cs="PalatinoLinotype-Roman"/>
          <w:szCs w:val="24"/>
        </w:rPr>
        <w:t>/m</w:t>
      </w:r>
      <w:r>
        <w:rPr>
          <w:rFonts w:cs="PalatinoLinotype-Roman"/>
          <w:szCs w:val="24"/>
          <w:vertAlign w:val="superscript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1.5.6 .Pomiary ilości wody - wodomierze, przepływomierz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miary natężenia przepływu i objętości sumarycznych przewidziano prowadzić z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omocą wodomierzy wirnikowych i przepływomierzy elektromagnetycznych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stosowane będ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na rurociągu wody surowej ze studni SW 1 w SUW  -  wodomierz wirnikowy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 nadajnikiem impulsów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- na rurociągu wody surowej ze studni SW2 w SUW - wodomierz wirnikowy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 xml:space="preserve">z nadajnikiem impulsów 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na rurociągu wody do płukania - wodomierz wirnikowy  z nadajnikiem impulsów, wodomierz ten będzie zliczał ilość wody zuzytej do płukania filtró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 na rurociągu tłocznym do sieci - przepływomierz elektromagnetyczny  z wyświetlaczem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artości chwilowego natężenia przepływu i sumarycznych objętości przepływającej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wody widoczne będą  na panelu operacyjnym montowanym na szafi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technologicznej oraz mogą być transmitowane do centralnego stanowisk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onitorowania i wizualizacji pracy stacji uzdatniania wody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1.5.7. Osuszanie powietrz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Należy zaprojektować zamontowanie osuszacza powietrza w dobudowanej hali filtrów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Dla projektowanej kubatury należy dobrać osuszacz kondensacyjny, wyposażony w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czujnik wilgotnośc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Italic"/>
          <w:iCs/>
          <w:szCs w:val="26"/>
        </w:rPr>
        <w:t>1.5.8. Gospodarka wodami odpadowym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wyniku filtrowania  wody  odbywać się będzie usuwnie  z wody  podziemnej związków  żelaza i manganu, w tym pochodzącą od tych związków mętność wody. W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czasie procesu uzdatniania do wody nie będą dodawane żadne substancje,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związku z powyższym wody popłuczne zawierały będą praktycznie</w:t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cs="PalatinoLinotype-Roman"/>
        </w:rPr>
      </w:pPr>
      <w:r>
        <w:rPr>
          <w:rFonts w:cs="PalatinoLinotype-Roman"/>
        </w:rPr>
        <w:t>tylko trudno rozpuszczalną zawiesinę wodorotlenków żelaza i mangan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>1.5.9</w:t>
      </w:r>
      <w:r>
        <w:rPr>
          <w:rFonts w:cs="PalatinoLinotype-Italic"/>
          <w:iCs/>
          <w:szCs w:val="26"/>
        </w:rPr>
        <w:t>. Wewnętrzne instalacje technologiczne i sanitarne, armatura,</w:t>
      </w:r>
    </w:p>
    <w:p>
      <w:pPr>
        <w:pStyle w:val="Normal"/>
        <w:autoSpaceDE w:val="false"/>
        <w:ind w:firstLine="708"/>
        <w:jc w:val="both"/>
        <w:rPr>
          <w:rFonts w:cs="PalatinoLinotype-Italic"/>
          <w:iCs/>
          <w:szCs w:val="26"/>
        </w:rPr>
      </w:pPr>
      <w:r>
        <w:rPr>
          <w:rFonts w:cs="PalatinoLinotype-Italic"/>
          <w:iCs/>
          <w:szCs w:val="26"/>
        </w:rPr>
        <w:t>konstrukcje wsporcz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urociągi ze stali nierdzewnej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 xml:space="preserve">Podstawowe rurociągi w hali technologicznej - instalacja wodociągowa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zaplanowana ze stali nierdzewnej w gatunku 1.4301. Połączenia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kołnierzowe: na rurociągu spawana wywijka jako podparcie dla kołnierza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brotowego ze stali nierdzewnej lub aluminiowego. Śruby do połączeń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ołnierzowych ze stali nierdzewnej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Inwestor dopuszcza również zastosowanie rur PCW o połączeniach klejonych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urociągi sprężonego powietrza do napowietrzania z PP, łączonego przez zgrzewanie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urki probiercz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o poboru próbek wody należy przewidzieć krany z zamknięciem grzybkowym i z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prostym, przystosowanym do opalania wylewu.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onstrukcje wsporcze rurociągów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Rurociągi wodociągowe należy mocować za pomocą podpór spawanych z profili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wadratowych ze stali nierdzewnej, obejm i śrub ze stali nierdzewnej. Profile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ocowane do elementów konstrukcyjnych budynku i posadzki. Rurociągi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prężonego powietrza mocowane za pomocą uchwytów z tworzywa, bezpośrednio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alatinoLinotype-Roman"/>
          <w:szCs w:val="24"/>
        </w:rPr>
        <w:t>do ścian budynku lub konstrukcji wsporczy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zewody sprężonego powietrza do siłowników przepustnic należy wykonać 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ężyka 8 x 1,25 mm typu PUN-H .</w:t>
      </w:r>
    </w:p>
    <w:p>
      <w:pPr>
        <w:pStyle w:val="Normal"/>
        <w:autoSpaceDE w:val="false"/>
        <w:ind w:left="708" w:hanging="0"/>
        <w:jc w:val="both"/>
        <w:rPr>
          <w:rFonts w:cs="PalatinoLinotype-BoldItalic"/>
          <w:bCs/>
          <w:iCs/>
          <w:sz w:val="28"/>
          <w:szCs w:val="24"/>
        </w:rPr>
      </w:pPr>
      <w:r>
        <w:rPr>
          <w:rFonts w:cs="PalatinoLinotype-BoldItalic"/>
          <w:bCs/>
          <w:iCs/>
          <w:sz w:val="28"/>
          <w:szCs w:val="24"/>
        </w:rPr>
        <w:t>1.6 Agregat prądotwórcz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 budynku SUW jest zamontowany agregat prądotwórczy o moc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odpowiadającej zapotrzebowaniu ciągłemu i awaryjnemu , agregat be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budowy z rozruchem automatycznym przystosowanym do pracy z SZR. Całość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jest  zmontowana poprzez układy amortyzujące na sztywnej ramie z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talowym zbiornikiem paliwa. Praca agregatu powinna podlegać systemow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onitoring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-Bold,Italic"/>
          <w:bCs/>
          <w:iCs/>
          <w:sz w:val="28"/>
          <w:szCs w:val="21"/>
        </w:rPr>
        <w:t>1.7. Zewnętrzne sieci  międzyobiektow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1.7.1. Rurociągi wody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lanowane rurociągi zewnętrzne ciśnieniowe należy wykonać z PE, zgrzewan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 xml:space="preserve">doczołowo lub elektrooporowo, PN10, np. system PE100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 xml:space="preserve">- rurociągi wody surowej  </w:t>
      </w:r>
      <w:r>
        <w:rPr>
          <w:szCs w:val="24"/>
        </w:rPr>
        <w:t>Ø</w:t>
      </w:r>
      <w:r>
        <w:rPr>
          <w:rFonts w:cs="PalatinoLinotype-Roman"/>
          <w:szCs w:val="24"/>
        </w:rPr>
        <w:t xml:space="preserve"> 110, od studni SW1 i SW2 do budynku SUW, n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urociągach tłocznych wody surowej od studni należy zaplanować odejście n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hydrant podziemny DN80, który umożliwi zrzut wody ze studni bez podawania tej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ody do SUW np. przy skażeniu bakteriologicznym studni i jej dezynfekcji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1.7.2 Sieć kanalizacji sanitarnej grawitacyjnej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analizacja sanitarna odprowadza ścieki sanitarne z  budynku stacji do szczelnego zbiornika bezodpływowego zlokalizowanego na terenie stacji. Okresowo ścieki są wywożone wozem asenizacyjnym na oczyszczalnię ścieków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1.7.3. Skrzyżowania z przeszkodami terenowymi i istniejącym uzbrojeniem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dziemnym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4"/>
        </w:rPr>
        <w:t>1.7.3.1. S</w:t>
      </w:r>
      <w:r>
        <w:rPr>
          <w:rFonts w:cs="PalatinoLinotype-Italic"/>
          <w:iCs/>
          <w:szCs w:val="24"/>
        </w:rPr>
        <w:t>krzyżowania z kablami energetycznymi i teletechnicznym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able energetyczne i teletechniczne przy skrzyżowaniach z planowanym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rurociągami zabezpieczyć   rurociagiem dwudzielnym typu AROT  L=2,0m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dczas wykonywania prac stosować się do uwag zawartych w treści uzgodnień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żytkowników istniejącego uzbrojenia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W trakcie wykonywania rob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t w pierwszej kolejno</w:t>
      </w:r>
      <w:r>
        <w:rPr>
          <w:rFonts w:eastAsia="PalatinoLinotype-Bold;MS Mincho" w:cs="PalatinoLinotype-Bold;MS Mincho"/>
          <w:bCs/>
          <w:szCs w:val="24"/>
        </w:rPr>
        <w:t>ś</w:t>
      </w:r>
      <w:r>
        <w:rPr>
          <w:rFonts w:eastAsia="PalatinoLinotype-Bold;MS Mincho" w:cs="PalatinoLinotype-Bold;MS Mincho"/>
          <w:bCs/>
          <w:szCs w:val="24"/>
        </w:rPr>
        <w:t>ci nale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>y zweryfikowa</w:t>
      </w:r>
      <w:r>
        <w:rPr>
          <w:rFonts w:eastAsia="PalatinoLinotype-Bold;MS Mincho" w:cs="PalatinoLinotype-Bold;MS Mincho"/>
          <w:bCs/>
          <w:szCs w:val="24"/>
        </w:rPr>
        <w:t>ć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4"/>
        </w:rPr>
        <w:t>g</w:t>
      </w:r>
      <w:r>
        <w:rPr>
          <w:rFonts w:eastAsia="PalatinoLinotype-Bold;MS Mincho" w:cs="PalatinoLinotype-Bold;MS Mincho"/>
          <w:bCs/>
          <w:szCs w:val="24"/>
        </w:rPr>
        <w:t>łę</w:t>
      </w:r>
      <w:r>
        <w:rPr>
          <w:rFonts w:eastAsia="PalatinoLinotype-Bold;MS Mincho" w:cs="PalatinoLinotype-Bold;MS Mincho"/>
          <w:bCs/>
          <w:szCs w:val="24"/>
        </w:rPr>
        <w:t>boko</w:t>
      </w:r>
      <w:r>
        <w:rPr>
          <w:rFonts w:eastAsia="PalatinoLinotype-Bold;MS Mincho" w:cs="PalatinoLinotype-Bold;MS Mincho"/>
          <w:bCs/>
          <w:szCs w:val="24"/>
        </w:rPr>
        <w:t>ść</w:t>
      </w:r>
      <w:r>
        <w:rPr>
          <w:rFonts w:eastAsia="PalatinoLinotype-Bold;MS Mincho" w:cs="PalatinoLinotype-Bold;MS Mincho"/>
          <w:bCs/>
          <w:szCs w:val="24"/>
        </w:rPr>
        <w:t xml:space="preserve"> u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o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>enia istniej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cych ruroci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g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w wody i kanalizacyjnych w miejscach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ich po</w:t>
      </w:r>
      <w:r>
        <w:rPr>
          <w:rFonts w:eastAsia="PalatinoLinotype-Bold;MS Mincho" w:cs="PalatinoLinotype-Bold;MS Mincho"/>
          <w:bCs/>
          <w:szCs w:val="24"/>
        </w:rPr>
        <w:t>łą</w:t>
      </w:r>
      <w:r>
        <w:rPr>
          <w:rFonts w:eastAsia="PalatinoLinotype-Bold;MS Mincho" w:cs="PalatinoLinotype-Bold;MS Mincho"/>
          <w:bCs/>
          <w:szCs w:val="24"/>
        </w:rPr>
        <w:t>cze</w:t>
      </w:r>
      <w:r>
        <w:rPr>
          <w:rFonts w:eastAsia="PalatinoLinotype-Bold;MS Mincho" w:cs="PalatinoLinotype-Bold;MS Mincho"/>
          <w:bCs/>
          <w:szCs w:val="24"/>
        </w:rPr>
        <w:t>ń</w:t>
      </w:r>
      <w:r>
        <w:rPr>
          <w:rFonts w:eastAsia="PalatinoLinotype-Bold;MS Mincho" w:cs="PalatinoLinotype-Bold;MS Mincho"/>
          <w:bCs/>
          <w:szCs w:val="24"/>
        </w:rPr>
        <w:t xml:space="preserve"> z sieciami planowanymi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 w:val="28"/>
          <w:szCs w:val="24"/>
        </w:rPr>
        <w:t>1.8.</w:t>
      </w:r>
      <w:r>
        <w:rPr>
          <w:rFonts w:cs="PalatinoLinotype-Italic"/>
          <w:iCs/>
          <w:sz w:val="28"/>
          <w:szCs w:val="24"/>
        </w:rPr>
        <w:t>. Bilans mocy zaplanowanych urządzeń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głębinowe agregaty pompowe - 2 x 5,5 = 7,0    k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ogrzewanie obudowy studni - 2 x 0,3 =0,6 k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pompa płucząca - 2,2 k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dmuchawa - 4,0 k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sprężarka - 1,5 k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zestaw dozujący - 0,03 k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osuszacz powietrza - 0,3 k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MT;Arial" w:cs="ArialMT;Arial" w:ascii="ArialMT;Arial" w:hAnsi="ArialMT;Arial"/>
          <w:szCs w:val="24"/>
        </w:rPr>
        <w:t>•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sterowanie, zasilanie urządzeń pomiarowych - 1,0 kW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Razem     -  15,63 kW / praca pomp głębinowych przemienna !/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Bilans nie obejmuje zapotrzebowania instalacji elektrycznych ogólnych wynikającego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 planu branży elektrycznej (ogrzewanie, oświetlenie SUW i terenu itd.)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32"/>
        </w:rPr>
        <w:t>2 .OPIS WYMAGAŃ ZAMAWIAJĄCEGO W STOSUNKU DO</w:t>
      </w:r>
    </w:p>
    <w:p>
      <w:pPr>
        <w:pStyle w:val="Normal"/>
        <w:autoSpaceDE w:val="false"/>
        <w:ind w:left="708" w:hanging="0"/>
        <w:jc w:val="both"/>
        <w:rPr>
          <w:rFonts w:cs="PalatinoLinotype-BoldItalic"/>
          <w:bCs/>
          <w:iCs/>
          <w:szCs w:val="32"/>
        </w:rPr>
      </w:pPr>
      <w:r>
        <w:rPr>
          <w:rFonts w:cs="PalatinoLinotype-BoldItalic"/>
          <w:bCs/>
          <w:iCs/>
          <w:szCs w:val="32"/>
        </w:rPr>
        <w:t>PRZEDMIOTU ZAMÓWIENIA</w:t>
      </w:r>
    </w:p>
    <w:p>
      <w:pPr>
        <w:pStyle w:val="Normal"/>
        <w:autoSpaceDE w:val="false"/>
        <w:ind w:left="708" w:hanging="0"/>
        <w:jc w:val="both"/>
        <w:rPr>
          <w:rFonts w:cs="PalatinoLinotype-BoldItalic"/>
          <w:bCs/>
          <w:iCs/>
          <w:szCs w:val="32"/>
        </w:rPr>
      </w:pPr>
      <w:r>
        <w:rPr>
          <w:rFonts w:cs="Times New Roman"/>
          <w:bCs/>
          <w:iCs/>
          <w:szCs w:val="32"/>
        </w:rPr>
        <w:t xml:space="preserve">    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 w:val="28"/>
          <w:szCs w:val="24"/>
        </w:rPr>
      </w:pPr>
      <w:r>
        <w:rPr>
          <w:rFonts w:eastAsia="PalatinoLinotype-Bold;MS Mincho" w:cs="PalatinoLinotype-Bold;MS Mincho"/>
          <w:bCs/>
          <w:sz w:val="28"/>
          <w:szCs w:val="24"/>
        </w:rPr>
        <w:t>2.1. Prace przygotowawcz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 ramach prac przygotowawczych należy dokonać wizji lokalnej terenu, oraz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cs="PalatinoLinotype-Roman"/>
        </w:rPr>
      </w:pPr>
      <w:r>
        <w:rPr>
          <w:rFonts w:cs="PalatinoLinotype-Roman"/>
        </w:rPr>
        <w:t xml:space="preserve">wykonać inwentaryzację szczegółową istniejącej zieleń pod kątem jej 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gospodarowania (zabiegi sanitarne i pielęgnacyjne,itp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2.2. Wymagania dotycz</w:t>
      </w:r>
      <w:r>
        <w:rPr>
          <w:rFonts w:eastAsia="PalatinoLinotype-Bold;MS Mincho" w:cs="PalatinoLinotype-Bold;MS Mincho"/>
          <w:bCs/>
          <w:sz w:val="28"/>
          <w:szCs w:val="24"/>
        </w:rPr>
        <w:t>ą</w:t>
      </w:r>
      <w:r>
        <w:rPr>
          <w:rFonts w:eastAsia="PalatinoLinotype-Bold;MS Mincho" w:cs="PalatinoLinotype-Bold;MS Mincho"/>
          <w:bCs/>
          <w:sz w:val="28"/>
          <w:szCs w:val="24"/>
        </w:rPr>
        <w:t>ce zagospodarowania teren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rzy projektowaniu zagospodarowania terenu należy nawiązać się do istniejących 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lanowanych elementów zagospodarowania terenu (w szczególności do istniejących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na terenie lokalizacji inwestycji rurociągów i instalacji).</w:t>
      </w:r>
    </w:p>
    <w:p>
      <w:pPr>
        <w:pStyle w:val="Normal"/>
        <w:autoSpaceDE w:val="false"/>
        <w:ind w:left="708" w:hanging="0"/>
        <w:jc w:val="both"/>
        <w:rPr>
          <w:rFonts w:cs="TimesNewRomanPS-BoldMT"/>
          <w:bCs/>
          <w:szCs w:val="28"/>
        </w:rPr>
      </w:pPr>
      <w:r>
        <w:rPr>
          <w:rFonts w:cs="TimesNewRomanPS-BoldMT"/>
          <w:bCs/>
          <w:szCs w:val="28"/>
        </w:rPr>
        <w:t>2.2.1. Wymagania dotyczące wykończenia i wyposażenia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2.2.2. Nawierzchni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Nawierzchnie powinny zostać wykonana zgodnie z obowiązującymi normami ora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siadać wszelkie niezbędne atesty, dopuszczenia lub certyfikaty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Drogi dojazdowe  należy wykonać z płyt drogowych betonowych, na podbudowie z suchej zaprawy cementowej, drogę ograniczyć krawężnikami betonowym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4"/>
        </w:rPr>
        <w:t>2.2.3. Wyposa</w:t>
      </w:r>
      <w:r>
        <w:rPr>
          <w:rFonts w:eastAsia="PalatinoLinotype-Bold;MS Mincho" w:cs="PalatinoLinotype-Bold;MS Mincho"/>
          <w:bCs/>
          <w:szCs w:val="24"/>
        </w:rPr>
        <w:t>ż</w:t>
      </w:r>
      <w:r>
        <w:rPr>
          <w:rFonts w:eastAsia="PalatinoLinotype-Bold;MS Mincho" w:cs="PalatinoLinotype-Bold;MS Mincho"/>
          <w:bCs/>
          <w:szCs w:val="24"/>
        </w:rPr>
        <w:t>eni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Elementy wyposazenia mogą być gotowymi elementami systemowymi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winny być wykonane z bezpiecznych i trwałych materiałów (oznaczać się wysoką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dpornością na uszkodzenia mechaniczne oraz odpornością na warunk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atmosferyczne i korozję biologiczną), powinny być zgodne z Polskimi Normami ora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 warunkami określonym w szczególności w przepisach o ogólnym bezpieczeństw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oduktów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 w:val="28"/>
          <w:szCs w:val="24"/>
        </w:rPr>
        <w:t>2.3. Pozosta</w:t>
      </w:r>
      <w:r>
        <w:rPr>
          <w:rFonts w:eastAsia="PalatinoLinotype-Bold;MS Mincho" w:cs="PalatinoLinotype-Bold;MS Mincho"/>
          <w:bCs/>
          <w:sz w:val="28"/>
          <w:szCs w:val="24"/>
        </w:rPr>
        <w:t>ł</w:t>
      </w:r>
      <w:r>
        <w:rPr>
          <w:rFonts w:eastAsia="PalatinoLinotype-Bold;MS Mincho" w:cs="PalatinoLinotype-Bold;MS Mincho"/>
          <w:bCs/>
          <w:sz w:val="28"/>
          <w:szCs w:val="24"/>
        </w:rPr>
        <w:t>e wymagani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8"/>
        </w:rPr>
        <w:t>2.3.1. Rozwi</w:t>
      </w:r>
      <w:r>
        <w:rPr>
          <w:rFonts w:eastAsia="PalatinoLinotype-Bold;MS Mincho" w:cs="PalatinoLinotype-Bold;MS Mincho"/>
          <w:bCs/>
          <w:szCs w:val="28"/>
        </w:rPr>
        <w:t>ą</w:t>
      </w:r>
      <w:r>
        <w:rPr>
          <w:rFonts w:eastAsia="PalatinoLinotype-Bold;MS Mincho" w:cs="PalatinoLinotype-Bold;MS Mincho"/>
          <w:bCs/>
          <w:szCs w:val="28"/>
        </w:rPr>
        <w:t>zania maj</w:t>
      </w:r>
      <w:r>
        <w:rPr>
          <w:rFonts w:eastAsia="PalatinoLinotype-Bold;MS Mincho" w:cs="PalatinoLinotype-Bold;MS Mincho"/>
          <w:bCs/>
          <w:szCs w:val="28"/>
        </w:rPr>
        <w:t>ą</w:t>
      </w:r>
      <w:r>
        <w:rPr>
          <w:rFonts w:eastAsia="PalatinoLinotype-Bold;MS Mincho" w:cs="PalatinoLinotype-Bold;MS Mincho"/>
          <w:bCs/>
          <w:szCs w:val="28"/>
        </w:rPr>
        <w:t>ce na celu ochron</w:t>
      </w:r>
      <w:r>
        <w:rPr>
          <w:rFonts w:eastAsia="PalatinoLinotype-Bold;MS Mincho" w:cs="PalatinoLinotype-Bold;MS Mincho"/>
          <w:bCs/>
          <w:szCs w:val="28"/>
        </w:rPr>
        <w:t>ę</w:t>
      </w:r>
      <w:r>
        <w:rPr>
          <w:rFonts w:eastAsia="PalatinoLinotype-Bold;MS Mincho" w:cs="PalatinoLinotype-Bold;MS Mincho"/>
          <w:bCs/>
          <w:szCs w:val="28"/>
        </w:rPr>
        <w:t xml:space="preserve"> </w:t>
      </w:r>
      <w:r>
        <w:rPr>
          <w:rFonts w:eastAsia="PalatinoLinotype-Bold;MS Mincho" w:cs="PalatinoLinotype-Bold;MS Mincho"/>
          <w:bCs/>
          <w:szCs w:val="28"/>
        </w:rPr>
        <w:t>ś</w:t>
      </w:r>
      <w:r>
        <w:rPr>
          <w:rFonts w:eastAsia="PalatinoLinotype-Bold;MS Mincho" w:cs="PalatinoLinotype-Bold;MS Mincho"/>
          <w:bCs/>
          <w:szCs w:val="28"/>
        </w:rPr>
        <w:t>rodowiska naturalnego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- zwrócenie szczególnej uwagi na stan techniczny maszyn użytych do wykonawstw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pów i środków transportu oraz urządzeń wykorzystywanych do montażu siec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(stosowanie wyłącznie sprawnych technicznie maszyn i urządzeń)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wykonywanie prac w porze dziennej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- w czasie realizacji robót wszystkie drzewa i krzewy w rejonie robót stosown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bezpieczyć przed możliwością uszkodzenia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przy wykonywaniu wąskich wykopów, a w przypadku większych zagłębień lub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iekorzystnych warunków gruntowych wprowadzić zabezpieczenia ścian wykopu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co pozwoli ograniczyć szerokość wykopu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wykonywać prace ziemne w taki sposób aby bilans mas ziemnych był możliw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liski zeru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składować humus na oddzielnych pryzmach, po zakończeniu robót wykorzystać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o rekultywacji terenu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- wykonywanie wykopy na poszczególnych odcinkach w długościach, które mogą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yć w ciągu dnia ukończone w postaci zamkniętej, w przypadku braku możliwośc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sypania wykopu po położeniu podłączeń należy utrzymywać je w form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twartego wykopu przez możliwie krótki okres czasu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- przejściowe uciążliwości wynikające ze zwiększonego zapylenia spowodowanego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noszeniem przez wiatr mineralnych cząstek materiałów budowlanych (w czasie ich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transportu na plac budowy, przywozu podsypki, jak i transportu nadmiaru ziemi z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lacu budowy) minimalizować poprzez utrzymywanie ich (głównie w rejon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istniejących budynków) w stanie wilgotności (lub dowóz ich na plac budowy 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ilościach umożliwiających bezpośrednie wykorzystanie)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- stosować materiały posiadające atesty i certyfikaty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- usuwać odpady powstające w trakcie realizacji obiektów z miejsca powstania 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gromadzenie ich w wyznaczonym miejscu, a następnie przekazywać j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prawnionemu odbiorcy odpadów posiadającemu stosowne zezwolenia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zabezpieczać wszelkie potrzeby sanitarne ekip prowadzących budowę w postac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rzenośnych urządzeń sanitarnych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wszystkie połączenia rurociągów i osprzętu wykonać jako szczelne i poddan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zed użytkowaniem próbie szczelności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8"/>
        </w:rPr>
        <w:t xml:space="preserve">2.3.2. </w:t>
      </w:r>
      <w:r>
        <w:rPr>
          <w:rFonts w:cs="PalatinoLinotype-Roman"/>
          <w:szCs w:val="28"/>
        </w:rPr>
        <w:t>Informacja z zakresu bezpieczeństwa i ochrony zdrowia przy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8"/>
        </w:rPr>
      </w:pPr>
      <w:r>
        <w:rPr>
          <w:rFonts w:cs="PalatinoLinotype-Roman"/>
          <w:szCs w:val="28"/>
        </w:rPr>
        <w:t>robotach budowlanych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1. </w:t>
      </w:r>
      <w:r>
        <w:rPr>
          <w:rFonts w:cs="PalatinoLinotype-Italic"/>
          <w:iCs/>
          <w:szCs w:val="26"/>
        </w:rPr>
        <w:t>Informacja dotycząca BIOZ oraz planu BIO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ierownik budowy jest zobowiązany, sporządzić lub zapewnić sporządzenie, przed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ozpoczęciem budowy, planu bezpieczeństwa i ochrony zdrowia, uwzględniając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pecyfikę obiektu budowlanego i warunki prowadzenia robót oraz zaznajomić z nią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cs="PalatinoLinotype-Roman"/>
        </w:rPr>
      </w:pPr>
      <w:r>
        <w:rPr>
          <w:rFonts w:cs="PalatinoLinotype-Roman"/>
        </w:rPr>
        <w:t>pracowników w zakresie wykonywania przez nich robót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awca przed przystąpieniem do robót ziemnych powinien zapoznać się 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apą sytuacyjno-wysokościową, na której widnieje planowana sieć i istniejąc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zbrojenie techniczne podziemne i nadziemn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2. </w:t>
      </w:r>
      <w:r>
        <w:rPr>
          <w:rFonts w:cs="PalatinoLinotype-Italic"/>
          <w:iCs/>
          <w:szCs w:val="26"/>
        </w:rPr>
        <w:t>Instruktaż pracowników przed przystąpieniem do realizacji robót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zed przystąpieniem do realizacji inwestycji, kierownik winien zapoznać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acowników ze specyfiką i zakresem prac, przeprowadzić instruktaż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rzedstawiający potencjalne zagrożenia w trakcie robót, ustalić procedury skutecznej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onsultacji i udziału pracowników w rozwiązywaniu problemów na budowi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ace polegające na usuwaniu lub naprawie (zabezpieczeniu) wyrobó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wierających azbest mogą być wykonywane wyłącznie przez wykonawcó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osiadających odpowiednie wyposażenie techniczne do prowadzenia takich prac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raz zatrudniających pracowników przeszkolonych w zakresie bezpieczeństwa 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higieny pracy przy usuwaniu i wymianie materiałów zawierających azbest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ykonawcy powinni posiadać zezwolenie na prowadzenie działalności, w wyniku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tórej powstają odpady niebezpieczne.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3. </w:t>
      </w:r>
      <w:r>
        <w:rPr>
          <w:rFonts w:cs="PalatinoLinotype-Italic"/>
          <w:iCs/>
          <w:szCs w:val="26"/>
        </w:rPr>
        <w:t>Zabezpieczenie terenu budowy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awca jest zobowiązany do zapewnienia bezpieczeństwa na terenie budowy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okresie trwania realizacji inwestycji aż do zakończenia i odbioru ostatecznego robót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awca dostarczy i zainstaluje urządzenia ostrzegawcze i zabezpieczające jak: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naki, zapory, światła, sygnały itp. i zapewni dla nich stałe warunki widoczności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dzień i w nocy. Urządzenia te muszą być zaakceptowane przez inspektora nadzor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4. </w:t>
      </w:r>
      <w:r>
        <w:rPr>
          <w:rFonts w:cs="PalatinoLinotype-Italic"/>
          <w:iCs/>
          <w:szCs w:val="26"/>
        </w:rPr>
        <w:t>Ogólne wymagania dotyczące sprzętu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przęt powinien spełniać parametry techniczne i powinien być stosowany zgodnie 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jego przeznaczeniem i wymaganiami producenta. Maszyny można uruchamiać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dopiero po uprzednim zbadaniu ich stanu technicznego i działania. Należy j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abezpieczyć przed możliwością uruchomienia przez osoby niepowołan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5. </w:t>
      </w:r>
      <w:r>
        <w:rPr>
          <w:rFonts w:cs="PalatinoLinotype-Italic"/>
          <w:iCs/>
          <w:szCs w:val="26"/>
        </w:rPr>
        <w:t>Ochrona środowiska w czasie wykonywania robót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awca ma obowiązek znać i stosować w czasie prowadzenia robót wszelki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rzepisy dotyczące ochrony środowiska naturalnego. W czasie trwania budowy 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ańczania robót wykonawca będzie: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Tahoma"/>
        </w:rPr>
        <w:t>•</w:t>
      </w:r>
      <w:r>
        <w:rPr>
          <w:rFonts w:cs="Times New Roman"/>
        </w:rPr>
        <w:t xml:space="preserve"> </w:t>
      </w:r>
      <w:r>
        <w:rPr>
          <w:rFonts w:cs="PalatinoLinotype-Roman"/>
        </w:rPr>
        <w:t>utrzymywać teren budowy i wykopy w stanie bez wody stojącej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ahoma"/>
          <w:szCs w:val="24"/>
        </w:rPr>
        <w:t>•</w:t>
      </w: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unikać uszkodzeń lub uciążliwości dla osób lub własności społecznej i innych, 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ynikających ze skażenia, hałasu lub innych przyczyn powstałych w następstw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owadzonych prac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6. </w:t>
      </w:r>
      <w:r>
        <w:rPr>
          <w:rFonts w:cs="PalatinoLinotype-Italic"/>
          <w:iCs/>
          <w:szCs w:val="26"/>
        </w:rPr>
        <w:t>Ochrona przeciwpożarowa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awca będzie przestrzegał przepisów ochrony przeciwpożarowej ora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trzymywał sprzęt przeciwpożarowy, wymagany przez odpowiednie przepisy,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omieszczeniach biurowo-socjalnych, magazynach oraz maszynach i pojazda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ateriały łatwopalne będą składowane w sposób zgodny z odpowiednim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zepisami i zabezpieczone przed dostępem osób trzecich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7. </w:t>
      </w:r>
      <w:r>
        <w:rPr>
          <w:rFonts w:cs="PalatinoLinotype-Italic"/>
          <w:iCs/>
          <w:szCs w:val="26"/>
        </w:rPr>
        <w:t>Materiały szkodliwe dla otoczeni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Materiały, które w sposób trwały są szkodliwe dla otoczenia nie będą dopuszczon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o użycia. Wszystkie materiały odpadowe użyte do robót będą miały świadectw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opuszczenia, wydane przez uprawnioną jednostkę, jednoznacznie określające brak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zkodliwości tych materiałów dla środowisk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8. </w:t>
      </w:r>
      <w:r>
        <w:rPr>
          <w:rFonts w:cs="PalatinoLinotype-Italic"/>
          <w:iCs/>
          <w:szCs w:val="26"/>
        </w:rPr>
        <w:t>Bezpieczeństwo i higiena pracy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dczas realizacji robót wykonawca będzie przestrzegał przepisów dotyczących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ezpieczeństwa i higieny pracy. Wykonawca ma obowiązek zapewnić i trzymywać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szelkie urządzenia zabezpieczające, socjalne oraz sprzęt i odpowiednią odzież dl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chrony życia i zdrowia osób zatrudnionych na budowi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6"/>
        </w:rPr>
        <w:t xml:space="preserve">2.3.2.9. </w:t>
      </w:r>
      <w:r>
        <w:rPr>
          <w:rFonts w:cs="PalatinoLinotype-Italic"/>
          <w:iCs/>
          <w:szCs w:val="26"/>
        </w:rPr>
        <w:t>Stosowanie się do prawa i innych przepisó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awca zobowiązany jest znać wszelkie przepisy wydane przez władz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centralne i miejscowe oraz inne przepisy i wytyczne, które są w jakikolwiek sposób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wiązane z robotami i będzie w pełni odpowiedzialny za ich przestrzeganie podczas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owadzenia robót. Wykonawca będzie przestrzegać praw patentowych i będzie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ełni odpowiedzialny za wypełnienie wszelkich wymagań prawnych odnośn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rzystania opatentowanych urządzeń lub metod i w sposób ciągły będz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informować inspektora nadzoru o swoich działaniach, pozostawiając kopie zezwoleń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i inne odnośne dokumenty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8"/>
        </w:rPr>
        <w:t>2.3.3. Zgodno</w:t>
      </w:r>
      <w:r>
        <w:rPr>
          <w:rFonts w:eastAsia="PalatinoLinotype-Bold;MS Mincho" w:cs="PalatinoLinotype-Bold;MS Mincho"/>
          <w:bCs/>
          <w:szCs w:val="28"/>
        </w:rPr>
        <w:t>ść</w:t>
      </w:r>
      <w:r>
        <w:rPr>
          <w:rFonts w:eastAsia="PalatinoLinotype-Bold;MS Mincho" w:cs="PalatinoLinotype-Bold;MS Mincho"/>
          <w:bCs/>
          <w:szCs w:val="28"/>
        </w:rPr>
        <w:t xml:space="preserve"> z zasadami ekonomiki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rzy doborze rozwiązań architektonicznych, konstrukcyjnych, materiałowych i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cs="PalatinoLinotype-Roman"/>
        </w:rPr>
      </w:pPr>
      <w:r>
        <w:rPr>
          <w:rFonts w:cs="PalatinoLinotype-Roman"/>
        </w:rPr>
        <w:t>funkcjonalnych należy kierować się zasadami ekonomiki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8"/>
        </w:rPr>
        <w:t>2.3.4. Zgodno</w:t>
      </w:r>
      <w:r>
        <w:rPr>
          <w:rFonts w:eastAsia="PalatinoLinotype-Bold;MS Mincho" w:cs="PalatinoLinotype-Bold;MS Mincho"/>
          <w:bCs/>
          <w:szCs w:val="28"/>
        </w:rPr>
        <w:t>ść</w:t>
      </w:r>
      <w:r>
        <w:rPr>
          <w:rFonts w:eastAsia="PalatinoLinotype-Bold;MS Mincho" w:cs="PalatinoLinotype-Bold;MS Mincho"/>
          <w:bCs/>
          <w:szCs w:val="28"/>
        </w:rPr>
        <w:t xml:space="preserve"> z polskimi normami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Wszystkie użyte materiały powinny być zgodne z polskimi normami lub posiadać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aprobaty techniczne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32"/>
        </w:rPr>
      </w:pPr>
      <w:r>
        <w:rPr>
          <w:rFonts w:eastAsia="PalatinoLinotype-Bold;MS Mincho" w:cs="PalatinoLinotype-Bold;MS Mincho"/>
          <w:bCs/>
          <w:szCs w:val="32"/>
        </w:rPr>
        <w:t>II.CZ</w:t>
      </w:r>
      <w:r>
        <w:rPr>
          <w:rFonts w:eastAsia="PalatinoLinotype-Bold;MS Mincho" w:cs="PalatinoLinotype-Bold;MS Mincho"/>
          <w:bCs/>
          <w:szCs w:val="32"/>
        </w:rPr>
        <w:t>ĘŚĆ</w:t>
      </w:r>
      <w:r>
        <w:rPr>
          <w:rFonts w:eastAsia="PalatinoLinotype-Bold;MS Mincho" w:cs="PalatinoLinotype-Bold;MS Mincho"/>
          <w:bCs/>
          <w:szCs w:val="32"/>
        </w:rPr>
        <w:t xml:space="preserve"> INFORMACYJNA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32"/>
        </w:rPr>
      </w:pPr>
      <w:r>
        <w:rPr>
          <w:rFonts w:eastAsia="PalatinoLinotype-Bold;MS Mincho" w:cs="PalatinoLinotype-Bold;MS Mincho"/>
          <w:bCs/>
          <w:szCs w:val="3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Italic"/>
          <w:bCs/>
          <w:iCs/>
          <w:szCs w:val="32"/>
        </w:rPr>
        <w:t xml:space="preserve">1. </w:t>
      </w:r>
      <w:r>
        <w:rPr>
          <w:rFonts w:eastAsia="PalatinoLinotype-Bold;MS Mincho" w:cs="PalatinoLinotype-BoldItalic"/>
          <w:bCs/>
          <w:iCs/>
          <w:sz w:val="28"/>
          <w:szCs w:val="32"/>
        </w:rPr>
        <w:t>Dokumenty potwierdzające zgodność zamierzenia budowlanego z wymaganiami wynikającymi z odrębnych  przepisów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 w:val="28"/>
          <w:szCs w:val="24"/>
        </w:rPr>
      </w:pPr>
      <w:r>
        <w:rPr>
          <w:rFonts w:eastAsia="PalatinoLinotype-Bold;MS Mincho" w:cs="PalatinoLinotype-Bold;MS Mincho"/>
          <w:bCs/>
          <w:sz w:val="28"/>
          <w:szCs w:val="24"/>
        </w:rPr>
        <w:t>1.1. Miejscowy plan zagospodarowania przestrzennego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Na terenie objętym przedsięwzięciem nie obowiązuje miejscowy plan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Roman"/>
          <w:szCs w:val="24"/>
        </w:rPr>
        <w:t xml:space="preserve">zagospodarowania przestrzennego. 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 w:val="28"/>
          <w:szCs w:val="24"/>
        </w:rPr>
      </w:pPr>
      <w:r>
        <w:rPr>
          <w:rFonts w:eastAsia="PalatinoLinotype-Bold;MS Mincho" w:cs="PalatinoLinotype-Bold;MS Mincho"/>
          <w:bCs/>
          <w:sz w:val="28"/>
          <w:szCs w:val="24"/>
        </w:rPr>
        <w:t>1.2. Decyzja o ustaleniu lokalizacji inwestycji celu publicznego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Decyzja o lokalizacji inwestycji celu publicznego dla zamierzenia polegającego na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budowie niezbędnej infrastruktury technicznej na potrzeby prawidłowego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funkcjonowania  stacji uzdatniania wody ( tj. rozbudowa stacji uzdatniania wody)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Arial-BoldItalicMT"/>
          <w:bCs/>
          <w:iCs/>
          <w:sz w:val="28"/>
          <w:szCs w:val="28"/>
        </w:rPr>
        <w:t>2. Oświadczenie zamawiającego potwierdzające jego prawo do dysponowania nieruchomością na cele budowlane</w:t>
      </w:r>
      <w:r>
        <w:rPr>
          <w:rFonts w:eastAsia="PalatinoLinotype-Bold;MS Mincho" w:cs="Arial-BoldItalicMT"/>
          <w:bCs/>
          <w:iCs/>
          <w:szCs w:val="28"/>
        </w:rPr>
        <w:t>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Oświadczenie o posiadanym prawie do dysponowania nieruchomością na cele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budowlane, wydane przez Wójta Gminy Jednorożec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Italic"/>
          <w:bCs/>
          <w:iCs/>
          <w:sz w:val="28"/>
          <w:szCs w:val="32"/>
        </w:rPr>
        <w:t>3. Przepisy prawne i normy związane z projktowaniem i wykonaniem zamierzenia budowlanego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3.1. Ustawy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3.1.1.Ustawa z dnia 07.07.1994r.- Prawo budowlane (Dz.U. z 2003r Nr 207, poz.2016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Roman"/>
          <w:szCs w:val="24"/>
        </w:rPr>
      </w:pPr>
      <w:r>
        <w:rPr>
          <w:rFonts w:eastAsia="PalatinoLinotype-Bold;MS Mincho" w:cs="PalatinoLinotype-Roman"/>
          <w:szCs w:val="24"/>
        </w:rPr>
        <w:t>ze zm.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Roman"/>
          <w:szCs w:val="24"/>
        </w:rPr>
        <w:t>3.1.2.Ustawa z dnia 16.04.2004r. o wyrobach budowlanych (Dz.U. Nr 92, poz.881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Roman"/>
          <w:szCs w:val="24"/>
        </w:rPr>
        <w:t>3.1.3.Ustawa z dnia 24.08.1991r. o ochronie przeciwpożarowej (Dz.U. z 2002r. Nr 147, poz.1229 ze zm.)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eastAsia="PalatinoLinotype-Bold;MS Mincho" w:cs="PalatinoLinotype-Roman"/>
        </w:rPr>
      </w:pPr>
      <w:r>
        <w:rPr>
          <w:rFonts w:eastAsia="PalatinoLinotype-Bold;MS Mincho" w:cs="PalatinoLinotype-Roman"/>
        </w:rPr>
        <w:t>3.1.4.Ustawa z dnia 21.12.2000r. o dozorze technicznym (Dz.U. Nr 122, poz.1321 zezmianami)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3.1.5.Ustawa z dnia 30.08.2002r. o systemie oceny zgodności (Dz.U. Nr 66,poz.1360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e zm.)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1.6.Ustawa z dnia 12 grudnia 2003 r. o ogólnym bezpieczeństwie produktów (Dz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. 2003 Nr 229, poz. 2275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3.1.7. Ustawa z dnia 16 kwietnia 2004 r. o ochronie przyrody (Dz.U. 2004 Nr 92 poz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880)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1.8. Ustawa z dnia 21 maja 2010 r. o zmianie ustawy o udostepnianiu informacji o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środowisku i jego ochronie, udziale społeczeństwa w ochronie środowiska oraz o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cenach oddziaływania na środowisko oraz niektórych innych ustaw (Dz U. 2010 Nr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119, poz 804)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4"/>
        </w:rPr>
        <w:t>3.2. Rozporz</w:t>
      </w:r>
      <w:r>
        <w:rPr>
          <w:rFonts w:eastAsia="PalatinoLinotype-Bold;MS Mincho" w:cs="PalatinoLinotype-Bold;MS Mincho"/>
          <w:bCs/>
          <w:szCs w:val="24"/>
        </w:rPr>
        <w:t>ą</w:t>
      </w:r>
      <w:r>
        <w:rPr>
          <w:rFonts w:eastAsia="PalatinoLinotype-Bold;MS Mincho" w:cs="PalatinoLinotype-Bold;MS Mincho"/>
          <w:bCs/>
          <w:szCs w:val="24"/>
        </w:rPr>
        <w:t>dzenia i uchwa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y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3.2.1.Rozporządzenie Ministra Pracy i Polityki Socjalnej z dnia 26.09.1997r. w sprawie ogólnych przepisów bezpieczeństwa i higieny pracy (Dz.U. z 2003r. Nr 169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z.1650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3.2.3.Rozporządzenie Ministra Infrastruktury z dnia 06.02.2003r. w spraw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ezpieczeństwa i higieny pracy podczas wykonywania robót budowlanych (Dz.U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r47, poz.401)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2.4.Rozporządzenie Ministra Infrastruktury z dnia 12.04.2002r. w sprawi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arunków technicznych, jakim powinny odpowiadać budynki i ich usytuowan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(Dz. U. Nr 75, poz. 690 ze zm.)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2.5.Rozporządzenie Ministra Infrastruktury z dnia 11.08.2004r.w sprawie systemó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ceny zgodności, wymagań, jakie powinny spełniać notyfikowane jednostk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uczestniczące w ocenie zgodności oraz sposobu oznaczenia wyrobów budowlanych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znakowaniem CE (Dz. U. Nr 195, poz.2011)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2.6.Rozporządzenie Ministra Infrastruktury z dnia 02.09.2004r.w spraw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zczegółowego zakresu i formy dokumentacji projektowej, specyfikacji technicznych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ykonania i odbioru robót oraz programu funkcjonalno-użytkowego (Dz.U. 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004r.z dnia 16.09.2004 Nr 202, poz.2072) z póżn. zmianam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2.7.Rozporządzenie Ministra Spraw Wewnętrznych i Administracji z dni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1.04.2006r. w sprawie ochrony przeciwpożarowej budynków, innych obiektó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budowlanych i terenów (Dz.U. Nr 80, poz.563)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2.8.Rozporządzenie Ministra Infrastruktury z dnia 23.06.2003r. w spraw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informacji dotyczącej bezpieczeństwa i ochrony zdrowia (Dz.U. Nr 120, poz. 1126)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 w:val="28"/>
          <w:szCs w:val="24"/>
        </w:rPr>
      </w:pPr>
      <w:r>
        <w:rPr>
          <w:rFonts w:eastAsia="PalatinoLinotype-Bold;MS Mincho" w:cs="PalatinoLinotype-Bold;MS Mincho"/>
          <w:bCs/>
          <w:sz w:val="28"/>
          <w:szCs w:val="24"/>
        </w:rPr>
        <w:t>3.3. Normy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3.1. PN-EN 12050-1 Gospodarka ściekow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3.3.2. BN – 83/8836-02 Przewody podziemne. Roboty ziemne. Wymagania i badani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zy odbiorz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3.3.3. BN-62/8836-01 Roboty ziemne. Wykopy tunelowe dla przewodów  wodociągowych i kanalizacyjny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3.3.4. BN-72/8932-01 Budowle drogowe i kolejowe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cs="PalatinoLinotype-Roman"/>
        </w:rPr>
      </w:pPr>
      <w:r>
        <w:rPr>
          <w:rFonts w:cs="PalatinoLinotype-Roman"/>
        </w:rPr>
        <w:t>3.3.5. PN-81/B-10725 Próby szczelności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3.3.6. PN-92/B-10735 Kanalizacja, przewody kanalizacyjne. Wymagania i badani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przy odbiorz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3.3.7. PN-92/B-10729 Kanalizacja, studzienki kanalizacyjn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3.3.8. DIN 4052 Studnie prefabrykowane, betonowe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color w:val="000000"/>
          <w:szCs w:val="24"/>
        </w:rPr>
        <w:t>3.3.9. PN-87/B-011070 Sieć kanalizacyjna zewnętrzna. Obiekty i elementy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wyposażenia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3.3.10. PN-81/B-10725 Wodociagi. Przewody zewnętrzne. Wymagania i badania przy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odbiorz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3.3.11. PN-74/B-10733 Wodociągi. Przewody ciśnieniowe z tworzyw sztuczny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cs="PalatinoLinotype-BoldItalic"/>
          <w:bCs/>
          <w:iCs/>
          <w:color w:val="000000"/>
          <w:sz w:val="28"/>
          <w:szCs w:val="32"/>
        </w:rPr>
      </w:pPr>
      <w:r>
        <w:rPr>
          <w:rFonts w:cs="PalatinoLinotype-BoldItalic"/>
          <w:bCs/>
          <w:iCs/>
          <w:color w:val="000000"/>
          <w:sz w:val="28"/>
          <w:szCs w:val="32"/>
        </w:rPr>
        <w:t>4. Inne posiadane informacje i dokumenty niezbędne do zaplanowania robót budowlanych</w:t>
      </w:r>
    </w:p>
    <w:p>
      <w:pPr>
        <w:pStyle w:val="Normal"/>
        <w:autoSpaceDE w:val="false"/>
        <w:ind w:left="708" w:hanging="0"/>
        <w:jc w:val="both"/>
        <w:rPr>
          <w:rFonts w:cs="PalatinoLinotype-BoldItalic"/>
          <w:bCs/>
          <w:iCs/>
          <w:color w:val="000000"/>
          <w:sz w:val="28"/>
          <w:szCs w:val="32"/>
        </w:rPr>
      </w:pPr>
      <w:r>
        <w:rPr>
          <w:rFonts w:cs="PalatinoLinotype-BoldItalic"/>
          <w:bCs/>
          <w:iCs/>
          <w:color w:val="000000"/>
          <w:sz w:val="28"/>
          <w:szCs w:val="3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color w:val="000000"/>
          <w:szCs w:val="24"/>
        </w:rPr>
        <w:t>4.1. Inne dokumenty b</w:t>
      </w:r>
      <w:r>
        <w:rPr>
          <w:rFonts w:eastAsia="PalatinoLinotype-Bold;MS Mincho" w:cs="PalatinoLinotype-Bold;MS Mincho"/>
          <w:bCs/>
          <w:color w:val="000000"/>
          <w:szCs w:val="24"/>
        </w:rPr>
        <w:t>ę</w:t>
      </w:r>
      <w:r>
        <w:rPr>
          <w:rFonts w:eastAsia="PalatinoLinotype-Bold;MS Mincho" w:cs="PalatinoLinotype-Bold;MS Mincho"/>
          <w:bCs/>
          <w:color w:val="000000"/>
          <w:szCs w:val="24"/>
        </w:rPr>
        <w:t>d</w:t>
      </w:r>
      <w:r>
        <w:rPr>
          <w:rFonts w:eastAsia="PalatinoLinotype-Bold;MS Mincho" w:cs="PalatinoLinotype-Bold;MS Mincho"/>
          <w:bCs/>
          <w:color w:val="000000"/>
          <w:szCs w:val="24"/>
        </w:rPr>
        <w:t>ą</w:t>
      </w:r>
      <w:r>
        <w:rPr>
          <w:rFonts w:eastAsia="PalatinoLinotype-Bold;MS Mincho" w:cs="PalatinoLinotype-Bold;MS Mincho"/>
          <w:bCs/>
          <w:color w:val="000000"/>
          <w:szCs w:val="24"/>
        </w:rPr>
        <w:t>ce w posiadaniu b</w:t>
      </w:r>
      <w:r>
        <w:rPr>
          <w:rFonts w:eastAsia="PalatinoLinotype-Bold;MS Mincho" w:cs="PalatinoLinotype-Bold;MS Mincho"/>
          <w:bCs/>
          <w:color w:val="000000"/>
          <w:szCs w:val="24"/>
        </w:rPr>
        <w:t>ą</w:t>
      </w:r>
      <w:r>
        <w:rPr>
          <w:rFonts w:eastAsia="PalatinoLinotype-Bold;MS Mincho" w:cs="PalatinoLinotype-Bold;MS Mincho"/>
          <w:bCs/>
          <w:color w:val="000000"/>
          <w:szCs w:val="24"/>
        </w:rPr>
        <w:t>d</w:t>
      </w:r>
      <w:r>
        <w:rPr>
          <w:rFonts w:eastAsia="PalatinoLinotype-Bold;MS Mincho" w:cs="PalatinoLinotype-Bold;MS Mincho"/>
          <w:bCs/>
          <w:color w:val="000000"/>
          <w:szCs w:val="24"/>
        </w:rPr>
        <w:t>ź</w:t>
      </w:r>
      <w:r>
        <w:rPr>
          <w:rFonts w:eastAsia="PalatinoLinotype-Bold;MS Mincho" w:cs="PalatinoLinotype-Bold;MS Mincho"/>
          <w:bCs/>
          <w:color w:val="000000"/>
          <w:szCs w:val="24"/>
        </w:rPr>
        <w:t xml:space="preserve"> w trakcie uzyskiwania przez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color w:val="000000"/>
          <w:szCs w:val="24"/>
        </w:rPr>
        <w:t>Zamawiaj</w:t>
      </w:r>
      <w:r>
        <w:rPr>
          <w:rFonts w:eastAsia="PalatinoLinotype-Bold;MS Mincho" w:cs="PalatinoLinotype-Bold;MS Mincho"/>
          <w:bCs/>
          <w:color w:val="000000"/>
          <w:szCs w:val="24"/>
        </w:rPr>
        <w:t>ą</w:t>
      </w:r>
      <w:r>
        <w:rPr>
          <w:rFonts w:eastAsia="PalatinoLinotype-Bold;MS Mincho" w:cs="PalatinoLinotype-Bold;MS Mincho"/>
          <w:bCs/>
          <w:color w:val="000000"/>
          <w:szCs w:val="24"/>
        </w:rPr>
        <w:t>cego: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>
          <w:rFonts w:cs="TimesNewRomanPSMT"/>
          <w:color w:val="000000"/>
          <w:szCs w:val="24"/>
        </w:rPr>
        <w:t xml:space="preserve">decyzja o udzieleniu  pozwolenia wodnoprawnego </w:t>
      </w:r>
    </w:p>
    <w:p>
      <w:pPr>
        <w:pStyle w:val="Normal"/>
        <w:autoSpaceDE w:val="false"/>
        <w:ind w:left="1788" w:hanging="0"/>
        <w:jc w:val="both"/>
        <w:rPr>
          <w:rFonts w:cs="TimesNewRomanPSMT"/>
          <w:color w:val="000000"/>
          <w:szCs w:val="24"/>
        </w:rPr>
      </w:pPr>
      <w:r>
        <w:rPr>
          <w:rFonts w:cs="TimesNewRomanPSMT"/>
          <w:color w:val="000000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color w:val="000000"/>
          <w:szCs w:val="26"/>
        </w:rPr>
        <w:t>4.2. Dodatkowe wymagania i wytyczne zamawiaj</w:t>
      </w:r>
      <w:r>
        <w:rPr>
          <w:rFonts w:eastAsia="PalatinoLinotype-Bold;MS Mincho" w:cs="PalatinoLinotype-Bold;MS Mincho"/>
          <w:bCs/>
          <w:color w:val="000000"/>
          <w:szCs w:val="26"/>
        </w:rPr>
        <w:t>ą</w:t>
      </w:r>
      <w:r>
        <w:rPr>
          <w:rFonts w:eastAsia="PalatinoLinotype-Bold;MS Mincho" w:cs="PalatinoLinotype-Bold;MS Mincho"/>
          <w:bCs/>
          <w:color w:val="000000"/>
          <w:szCs w:val="26"/>
        </w:rPr>
        <w:t>cego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color w:val="000000"/>
          <w:szCs w:val="28"/>
        </w:rPr>
        <w:t>4.2.1. Wymagania og</w:t>
      </w:r>
      <w:r>
        <w:rPr>
          <w:rFonts w:eastAsia="PalatinoLinotype-Bold;MS Mincho" w:cs="PalatinoLinotype-Bold;MS Mincho"/>
          <w:bCs/>
          <w:color w:val="000000"/>
          <w:szCs w:val="28"/>
        </w:rPr>
        <w:t>ó</w:t>
      </w:r>
      <w:r>
        <w:rPr>
          <w:rFonts w:eastAsia="PalatinoLinotype-Bold;MS Mincho" w:cs="PalatinoLinotype-Bold;MS Mincho"/>
          <w:bCs/>
          <w:color w:val="000000"/>
          <w:szCs w:val="28"/>
        </w:rPr>
        <w:t>ln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color w:val="000000"/>
          <w:szCs w:val="24"/>
        </w:rPr>
      </w:pPr>
      <w:r>
        <w:rPr>
          <w:rFonts w:cs="PalatinoLinotype-Roman"/>
          <w:color w:val="000000"/>
          <w:szCs w:val="24"/>
        </w:rPr>
        <w:t>1/ W ramach opracowania dokumentacji projektowej przedsięwzięcia niezbędne jest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color w:val="FF3333"/>
          <w:szCs w:val="24"/>
        </w:rPr>
        <w:t></w:t>
      </w:r>
      <w:r>
        <w:rPr>
          <w:rFonts w:eastAsia="Times New Roman" w:cs="Times New Roman"/>
          <w:color w:val="FF3333"/>
          <w:szCs w:val="24"/>
        </w:rPr>
        <w:t xml:space="preserve"> </w:t>
      </w:r>
      <w:r>
        <w:rPr>
          <w:rFonts w:cs="PalatinoLinotype-Roman"/>
          <w:color w:val="000000"/>
          <w:szCs w:val="24"/>
        </w:rPr>
        <w:t>wykonanie zakresu prac przygotowawczych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color w:val="FF3333"/>
          <w:szCs w:val="24"/>
        </w:rPr>
        <w:t></w:t>
      </w:r>
      <w:r>
        <w:rPr>
          <w:rFonts w:eastAsia="Times New Roman" w:cs="Times New Roman"/>
          <w:color w:val="FF3333"/>
          <w:szCs w:val="24"/>
        </w:rPr>
        <w:t xml:space="preserve"> </w:t>
      </w:r>
      <w:r>
        <w:rPr>
          <w:rFonts w:cs="PalatinoLinotype-Roman"/>
          <w:color w:val="000000"/>
          <w:szCs w:val="24"/>
        </w:rPr>
        <w:t>wykonanie aktualnych map do celów projektowych</w:t>
      </w:r>
      <w:r>
        <w:rPr>
          <w:rFonts w:cs="PalatinoLinotype-Roman"/>
          <w:color w:val="FF3333"/>
          <w:szCs w:val="24"/>
        </w:rPr>
        <w:t>,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color w:val="FF3333"/>
        </w:rPr>
        <w:t></w:t>
      </w:r>
      <w:r>
        <w:rPr>
          <w:rFonts w:eastAsia="Times New Roman" w:cs="Times New Roman"/>
          <w:color w:val="FF3333"/>
        </w:rPr>
        <w:t xml:space="preserve"> </w:t>
      </w:r>
      <w:r>
        <w:rPr>
          <w:rFonts w:cs="PalatinoLinotype-Roman"/>
          <w:color w:val="000000"/>
        </w:rPr>
        <w:t>opracowanie projektów budowlano - wykonawczych w zakresie:</w:t>
      </w:r>
    </w:p>
    <w:p>
      <w:pPr>
        <w:pStyle w:val="Normal"/>
        <w:autoSpaceDE w:val="false"/>
        <w:ind w:left="708" w:hanging="0"/>
        <w:jc w:val="both"/>
        <w:rPr>
          <w:szCs w:val="24"/>
        </w:rPr>
      </w:pPr>
      <w:r>
        <w:rPr>
          <w:rFonts w:cs="PalatinoLinotype-Roman"/>
          <w:szCs w:val="24"/>
        </w:rPr>
        <w:t>•</w:t>
      </w: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architektury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•</w:t>
      </w: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zieleni</w:t>
      </w:r>
    </w:p>
    <w:p>
      <w:pPr>
        <w:pStyle w:val="Normal"/>
        <w:autoSpaceDE w:val="false"/>
        <w:ind w:left="708" w:hanging="0"/>
        <w:jc w:val="both"/>
        <w:rPr>
          <w:szCs w:val="24"/>
        </w:rPr>
      </w:pPr>
      <w:r>
        <w:rPr>
          <w:rFonts w:cs="PalatinoLinotype-Roman"/>
          <w:szCs w:val="24"/>
        </w:rPr>
        <w:t>•</w:t>
      </w: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konstrukcji,</w:t>
      </w:r>
    </w:p>
    <w:p>
      <w:pPr>
        <w:pStyle w:val="Normal"/>
        <w:autoSpaceDE w:val="false"/>
        <w:ind w:left="708" w:hanging="0"/>
        <w:jc w:val="both"/>
        <w:rPr>
          <w:szCs w:val="24"/>
        </w:rPr>
      </w:pPr>
      <w:r>
        <w:rPr>
          <w:rFonts w:cs="PalatinoLinotype-Roman"/>
          <w:szCs w:val="24"/>
        </w:rPr>
        <w:t>•</w:t>
      </w: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instalacji zewnętrznych</w:t>
      </w:r>
    </w:p>
    <w:p>
      <w:pPr>
        <w:pStyle w:val="Normal"/>
        <w:autoSpaceDE w:val="false"/>
        <w:ind w:left="708" w:hanging="0"/>
        <w:jc w:val="both"/>
        <w:rPr>
          <w:szCs w:val="24"/>
        </w:rPr>
      </w:pPr>
      <w:r>
        <w:rPr>
          <w:rFonts w:cs="PalatinoLinotype-Roman"/>
          <w:szCs w:val="24"/>
        </w:rPr>
        <w:t>•</w:t>
      </w:r>
      <w:r>
        <w:rPr>
          <w:rFonts w:cs="Times New Roman"/>
          <w:szCs w:val="24"/>
        </w:rPr>
        <w:t xml:space="preserve"> </w:t>
      </w:r>
      <w:r>
        <w:rPr>
          <w:rFonts w:cs="PalatinoLinotype-Roman"/>
          <w:szCs w:val="24"/>
        </w:rPr>
        <w:t>zagospodarowania terenu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opracowanie przedmiarów i kosztorysów  robót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opracowanie informacji BIOZ dla przedsięwzięcia zgodnie 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ozporządzeniem Ministra Infrastruktury z dnia 23.06.2003r. w sprawi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informacji dotyczącej bezpieczeństwa i ochrony zdrowia (Dz.U. Nr 120, poz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1126)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dokonanie niezbędnych uzgodnień i sprawdzeń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uzyskanie pozytywnej opinii i zatwierdzenie przez Zamawiającego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porządzonego przez Wykonawcę kompletnego projektu przed złożeniem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dokumentów w Starostwie Powiatowym w Łomży celem uzyskani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ozwolenia na budowę i zgłoszenie rozpoczęcia prac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uzyskanie wszelkich koniecznych dokumentów i opinii niezbędnych do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zyskania pozwolenia na budowę i zgłoszenia robót budowlanych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dokonanie, w imieniu zamawiającego i uzyskanie pozwolenia na budowę od Starosty Powiatu  w oparciu o sporządzony przez Wykonawcę projekt budowlany wykonany zgodnie z obowiązującymi przepisami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skompletowanie dokumentów niezbędnych celem zakończenia budowy 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 xml:space="preserve">zgłoszenia obieku do użytkowania w PINB w powiecie 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2/ Wymagania dotyczące wykonania robót budowlany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Podmioty wykonujące roboty powinny posiadać stosowne uprawnienia do ich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ywani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- Wykonawca będzie zobowiązany przygotować i zabezpieczyć plac budowy na czas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owadzenia robót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Wykonawca będzie odpowiedzialny za prowadzenie robót zgodnie prawem, 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arunkami umowy oraz będzie odpowiadać za jakość zastosowanych materiałów 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ykonywanych robot, za ich zgodność z dokumentacją planową, oraz poleceniam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inspektora nadzoru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Wykonawca będzie odpowiedzialny za stosowane metody wykonywania robót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- Polecenia inspektora nadzoru powinny być wykonywane przez Wykonawcę 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czasie określonym przez inspektora nadzoru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6"/>
        </w:rPr>
      </w:pPr>
      <w:r>
        <w:rPr>
          <w:rFonts w:cs="PalatinoLinotype-Roman"/>
          <w:szCs w:val="26"/>
        </w:rPr>
        <w:t>4.2.2. Wytyczne branżowe – stacja uzdatniania wody w Jednorożcu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Wszelkie odstępstwa od planu należy bezwzględnie uzgodnić z projektantem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Wszystkie materiały i wyroby zastosowane w SUW muszą uzyskać ocenę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higieniczną zgodnie z art. 18 rozporządzenia Ministra Zdrowia z dni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29.03.2007r. w sprawie jakości wody przeznaczonej do spożycia przez ludzi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cs="PalatinoLinotype-Roman"/>
        </w:rPr>
      </w:pPr>
      <w:r>
        <w:rPr>
          <w:rFonts w:cs="PalatinoLinotype-Roman"/>
        </w:rPr>
        <w:t>(Dz.U. z 2007r. nr 61, poz. 417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ymbolMT;MS Mincho" w:cs="PalatinoLinotype-Roman"/>
          <w:szCs w:val="24"/>
        </w:rPr>
        <w:t>W trakcie wykonywania robót należy stosować przepisy BHP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ymbolMT;MS Mincho" w:cs="PalatinoLinotype-Roman"/>
          <w:szCs w:val="24"/>
        </w:rPr>
        <w:t>Wszystkie, wymagające tego elementy, muszą posiadać dopuszczenie do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stosowania w budownictwie i stosowne dokumenty UDT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ymbolMT;MS Mincho" w:cs="PalatinoLinotype-Roman"/>
          <w:szCs w:val="24"/>
        </w:rPr>
        <w:t>Należy stosować się do aktualnych instrukcji i DTR producentów urządzeń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BoldItalic"/>
          <w:bCs/>
          <w:iCs/>
          <w:szCs w:val="26"/>
        </w:rPr>
        <w:t xml:space="preserve">4.2.2.1. </w:t>
      </w:r>
      <w:r>
        <w:rPr>
          <w:rFonts w:eastAsia="SymbolMT;MS Mincho" w:cs="PalatinoLinotype-Italic"/>
          <w:iCs/>
          <w:szCs w:val="26"/>
        </w:rPr>
        <w:t>Wytyczne dla branży konstrukcyjno-budowlanej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Wytyczne dotyczące rozbudowy budynku SUW w Jednorożcu zawarto w niniejszym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opracowaniu 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BoldItalic"/>
          <w:bCs/>
          <w:iCs/>
          <w:szCs w:val="26"/>
        </w:rPr>
        <w:t xml:space="preserve">4.2.2.2. </w:t>
      </w:r>
      <w:r>
        <w:rPr>
          <w:rFonts w:eastAsia="SymbolMT;MS Mincho" w:cs="PalatinoLinotype-Italic"/>
          <w:iCs/>
          <w:szCs w:val="26"/>
        </w:rPr>
        <w:t>Wytyczne dla branży elektrycznej i AKPiA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2"/>
        </w:rPr>
      </w:pPr>
      <w:r>
        <w:rPr>
          <w:rFonts w:eastAsia="SymbolMT;MS Mincho" w:cs="PalatinoLinotype-Roman"/>
          <w:szCs w:val="22"/>
        </w:rPr>
        <w:t>4.2.2.2.a. Program sterowania SUW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4"/>
        </w:rPr>
        <w:t>Opis og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>lny systemu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Należy przyjąć założenie, że sygnały pomiarowe i sterownicze oraz zasilające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doprowadzone byłyby do szafy sterowniczej ustawionej w pomieszczeniu SUW.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szafie sterowniczej znajdowałaby się aparatura łączeniowa i zasilanie dla pomp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głębinowych , pompy płuczącej, sprężarki, dmuchawy, zestawu dozującego oraz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układ sterowania całością SUW. Sterowanie automatyczną pracą stacji uzdatniani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prowadzone byłoby przez układ automatyki oparty na sterownikach  z odpowiednimi modułami wejść-wyjść. Przewidziano układ blokowy, w którym każdy sterownik sterowałby fragmentem stacji uzdatniania wody. Do sterowników podpięty byłby graficzny, kolorowy panel operatorski, na którym wyświetlany byłby aktualny stan pracy urządzeń oraz komunikaty o zaistniałych awariach. Dodatkowo panel pozwalałby na zadawanie parametrów sterowania stacją dla wszystkich sterowników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ierwszy sterownik sterowałby pracą dwóch pomp głębinowych, sprężarki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dmuchawy, pompy płuczącej, pracą aeratora i filtrami - w szczególności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automatyczną regeneracją filtrów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Naprzemienna praca pomp głębinowych sterowana byłaby w zależności od rozbioru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wody ze zbiorników hydroforowych . Kolejność załączania wyliczana byłaby przez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sterownik w celu uzyskania równomiernego czasu pracy pomp. Sterownik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otrzymywałby sygnały od wodomierzy i przepływomierza oraz sterowałby pompą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dozującą dezynfekant proporcjonalnie do przepływu wody. Dodatkowo do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sterownika byłby wpięte sygnały z presostatów kontrolujących ciśnienie sprężonego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owietrza do aeracji i przepustnic pneumatycznych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Sterowniki i panel operatorski powinny być wyposażone w interfejs komunikacyjny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sieci Ethernet. Interfejs umożliwiałby wymianę informacji pomiędzy sterownikami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panelem i stacją monitorującą oraz zdalny podgląd i serwis stacji przez wykonawcę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ierwszy sterownik powinien być wyposażony w modem GSM służący do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>
          <w:rFonts w:eastAsia="SymbolMT;MS Mincho" w:cs="PalatinoLinotype-Roman"/>
        </w:rPr>
      </w:pPr>
      <w:r>
        <w:rPr>
          <w:rFonts w:eastAsia="SymbolMT;MS Mincho" w:cs="PalatinoLinotype-Roman"/>
        </w:rPr>
        <w:t>pakietowej transmisji danych GPRS do stacji monitorującej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terowniki przesyłałyby dane do komputera z aplikacją wizualizacyjną znajdującego się w budynku GZUK w Jednorożcu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ależy zaplanować system tak aby możliwe było zdalne sterowanie pracą SUW ora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archiwizacja wybranych dany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udynek stacji powinien być wyposażony w instalację alarmową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2"/>
        </w:rPr>
      </w:pPr>
      <w:r>
        <w:rPr>
          <w:rFonts w:eastAsia="PalatinoLinotype-Bold;MS Mincho" w:cs="PalatinoLinotype-Bold;MS Mincho"/>
          <w:bCs/>
          <w:szCs w:val="22"/>
        </w:rPr>
        <w:t>Pompownia I stopni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kładać się będzie z  pomp głębinowych zamontowanych w studniach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głębinowy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omunikacja między pompami a układem sterowania może odbywać się łączam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ablowymi. Załączanie poszczególnych pomp będzie się odbywało automatyczni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edług ustalonego algorytmu lub na sygnał operatora z panelu operatorskiego lub z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omputera w centrali. W przypadku awarii jednej pompy uruchomić powinna się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ruga pompa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raca każdej studni i pompy głębinowej może być monitorowana w zakresie:</w:t>
      </w:r>
    </w:p>
    <w:p>
      <w:pPr>
        <w:pStyle w:val="Normal"/>
        <w:numPr>
          <w:ilvl w:val="0"/>
          <w:numId w:val="2"/>
        </w:numPr>
        <w:autoSpaceDE w:val="false"/>
        <w:ind w:left="1473" w:hanging="36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liniowy pomiar przepływu wody na zamontowanym w pomieszczeniu SU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odomierzu z optoelektronicznym nadajnikiem impul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analogowy pomiar poziomu wody w studni przez sondę hydrostatyczną,</w:t>
      </w:r>
    </w:p>
    <w:p>
      <w:pPr>
        <w:pStyle w:val="Normal"/>
        <w:numPr>
          <w:ilvl w:val="0"/>
          <w:numId w:val="2"/>
        </w:numPr>
        <w:autoSpaceDE w:val="false"/>
        <w:ind w:left="1473" w:hanging="36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umaryczny pomiar objętości wody wydobytej z każdej ze studni,</w:t>
      </w:r>
    </w:p>
    <w:p>
      <w:pPr>
        <w:pStyle w:val="Normal"/>
        <w:numPr>
          <w:ilvl w:val="0"/>
          <w:numId w:val="2"/>
        </w:numPr>
        <w:autoSpaceDE w:val="false"/>
        <w:ind w:left="1473" w:hanging="36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liczanie czasu pracy pompy,</w:t>
      </w:r>
    </w:p>
    <w:p>
      <w:pPr>
        <w:pStyle w:val="Normal"/>
        <w:numPr>
          <w:ilvl w:val="0"/>
          <w:numId w:val="2"/>
        </w:numPr>
        <w:autoSpaceDE w:val="false"/>
        <w:ind w:left="1473" w:hanging="360"/>
        <w:jc w:val="both"/>
        <w:rPr/>
      </w:pPr>
      <w:r>
        <w:rPr>
          <w:rFonts w:cs="PalatinoLinotype-Roman"/>
          <w:szCs w:val="24"/>
        </w:rPr>
        <w:t>sygnalizacja otwarcia obudowy studni,</w:t>
      </w:r>
    </w:p>
    <w:p>
      <w:pPr>
        <w:pStyle w:val="Normal"/>
        <w:numPr>
          <w:ilvl w:val="0"/>
          <w:numId w:val="2"/>
        </w:numPr>
        <w:autoSpaceDE w:val="false"/>
        <w:ind w:left="1473" w:hanging="36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ygnalizacja awarii pompy.</w:t>
      </w:r>
    </w:p>
    <w:p>
      <w:pPr>
        <w:pStyle w:val="Normal"/>
        <w:numPr>
          <w:ilvl w:val="0"/>
          <w:numId w:val="2"/>
        </w:numPr>
        <w:autoSpaceDE w:val="false"/>
        <w:ind w:left="1473" w:hanging="36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ygnalizacja stanu pompy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wyższe funkcje są możliwe do uzyskania po ułożeniu odpowiednich kabli od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tudni do SUW i po wyposażeniu studni w odpowiednie urządzenia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4"/>
        </w:rPr>
      </w:pPr>
      <w:r>
        <w:rPr>
          <w:rFonts w:eastAsia="PalatinoLinotype-Bold;MS Mincho" w:cs="PalatinoLinotype-Bold;MS Mincho"/>
          <w:bCs/>
          <w:szCs w:val="24"/>
        </w:rPr>
        <w:t>Stacja uzdatniani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 części technologicznej stacji uzdatniania wody sterowaniu lub monitoringowi</w:t>
      </w:r>
    </w:p>
    <w:p>
      <w:pPr>
        <w:pStyle w:val="Normal"/>
        <w:autoSpaceDE w:val="false"/>
        <w:ind w:firstLine="708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dlegać powinny poniższe elementy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układ sprężonego powietrza składający się ze sprężarki tłokowej współpracującej z fabrycznym zbiornikiem sprężonego powietrza, sterowana autonomiczne poprzez układ dostarczony przez producenta sprężarki z ciągłym zachowaniem ciśnienia powietrza w zbiorniku, dodatkowo kontrola ciśnienia powietrza kierowanego do napędów zaworów oraz do aeracji, poprzez dwa presostaty sygnalizujące przekroczenie progu zbyt niskiego ciśnienia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dmuchawa powietrza uruchamiana przez sterownik podczas wzruszani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łoża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cs="PalatinoLinotype-Roman"/>
          <w:szCs w:val="24"/>
        </w:rPr>
        <w:t>układ napowietrzania i odgazowania wody w aeratorze ciśnieniowym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utrzymujący poduszkę powietrza na zadanym poziomie,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</w:t>
      </w:r>
      <w:r>
        <w:rPr>
          <w:rFonts w:eastAsia="Times New Roman" w:cs="Times New Roman"/>
        </w:rPr>
        <w:t xml:space="preserve"> </w:t>
      </w:r>
      <w:r>
        <w:rPr>
          <w:rFonts w:cs="PalatinoLinotype-Roman"/>
        </w:rPr>
        <w:t>dwa kompletne filtry ciśnieniow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ymbolMT;MS Mincho" w:cs="PalatinoLinotype-Roman"/>
          <w:szCs w:val="24"/>
        </w:rPr>
        <w:t>układ płukania filtrów wodą składający się z pompy płuczącej i wodomierza,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załączanie płukania z krokiem czasowym lub/i od ilości przefiltrowanej wody,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o wybranej porze doby (okno czasowe), blokady płukania od zbyt niskiego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oziomu wody w zbiorniku retencyjnym i zbyt wysokiego poziomu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popłuczyn w odstojniku, sterowanie przepustnica z napędem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neumatycznym na rurociągu wody do płukania; realizowana powinna być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kontrola przepływu wody płuczącej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ymbolMT;MS Mincho" w:cs="PalatinoLinotype-Roman"/>
          <w:szCs w:val="24"/>
        </w:rPr>
        <w:t>zestaw dozowania podchlorynu sodu powiązany z wodomierzem lub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przepływomierzem dla proporcjonalnego dozowania dezynfekanta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ymbolMT;MS Mincho" w:cs="PalatinoLinotype-Roman"/>
          <w:szCs w:val="24"/>
        </w:rPr>
        <w:t>dwa wodomierze na rurociągach wody surowej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ymbolMT;MS Mincho" w:cs="PalatinoLinotype-Roman"/>
          <w:szCs w:val="24"/>
        </w:rPr>
        <w:t>przepływomierz wody uzdatnionej kierowanej do sieci,</w:t>
      </w:r>
    </w:p>
    <w:p>
      <w:pPr>
        <w:pStyle w:val="Normal"/>
        <w:autoSpaceDE w:val="false"/>
        <w:ind w:firstLine="708"/>
        <w:jc w:val="both"/>
        <w:rPr>
          <w:rFonts w:eastAsia="SymbolMT;MS Mincho" w:cs="PalatinoLinotype-Roman"/>
          <w:szCs w:val="24"/>
        </w:rPr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SymbolMT;MS Mincho" w:cs="PalatinoLinotype-Roman"/>
          <w:szCs w:val="24"/>
        </w:rPr>
        <w:t>przetwornik ciśnienia wody na wyjściu z SUW,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SymbolMT;MS Mincho" w:cs="PalatinoLinotype-Roman"/>
          <w:szCs w:val="24"/>
        </w:rPr>
        <w:t>zbiorniki wody pojemnosci 450 m</w:t>
      </w:r>
      <w:r>
        <w:rPr>
          <w:rFonts w:eastAsia="SymbolMT;MS Mincho" w:cs="PalatinoLinotype-Roman"/>
          <w:szCs w:val="24"/>
          <w:vertAlign w:val="superscript"/>
        </w:rPr>
        <w:t>3</w:t>
      </w:r>
      <w:r>
        <w:rPr>
          <w:rFonts w:eastAsia="SymbolMT;MS Mincho" w:cs="PalatinoLinotype-Roman"/>
          <w:szCs w:val="24"/>
        </w:rPr>
        <w:t xml:space="preserve"> 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Italic"/>
          <w:iCs/>
          <w:szCs w:val="26"/>
        </w:rPr>
      </w:pPr>
      <w:r>
        <w:rPr>
          <w:rFonts w:eastAsia="SymbolMT;MS Mincho" w:cs="PalatinoLinotype-Italic"/>
          <w:iCs/>
          <w:szCs w:val="26"/>
        </w:rPr>
        <w:t>4.2.2.3. Wizualizacj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System wizualizacji ma za zadanie dostarczenie operatorowi kompletnej informacji o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arametrach procesu i stanie urządzeń w obiekcie w dogodnej dla niego formie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Dane ze sterownika stacji SUW przesyłane mogą być do komputera w dyspozytorn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z wykorzystaniem transmisji radiowej (pakietowa transmisja danych GPRS) za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ośrednictwem sieci komórkowych lub za pomocą lokalnej sieci Internetowej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Komputer w dyspozytorni pracować powinien pod systemem Windows. Zasilany z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układu UPS gwarantującego poprawną pracę przy przerwach w zasilaniu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mniejszych niż 30 min. W celach serwisowych powinno się przewidzieć możliwość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komunikacji wykonawcy automatyki z komputerem za pomocą modemu lub przez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sieć Internet. Będzie możliwy wówczas nadzór nad stacją oraz ewentualne zmiany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oprogramowaniu sterowników. Przyjęto jedno stanowisko z wizualizacją stanu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oszczególnych elementów SUW opartą na pakiecie programowym 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lanowany system jest otwarty tzn. istnieje możliwość jego rozbudowy o inn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elementy. Oprogramowanie musi umożliwiać wizualizację parametrów stacji takich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jak czasy, przepływy, stany pomp i zaworów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rogram wizualizacji umożliwia również wpływanie na sterowanie za pomocą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sterowników lokalnych (nastawy, sterowanie ręczne)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Zarówno sprzęt jak i oprogramowanie przystosowane musi być do pracy ciągłej 24h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na dobę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onadto możliwe powinno być przeprowadzenie archiwizacji wybranych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arametrów systemu oraz ich wydrukowanie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Z programu można będzie również wpływać na parametry systemu poprzez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zadawanie określonych wartości z komputera PC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Ponadto możliwa będzie praca serwisowa w trybie ręcznym (sterowanie ręczne)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Można wówczas sterować bezpośrednio poszczególnymi elementami obiektu (np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otwierać zawór, wyłączyć pompę). Stany elementów systemu będą wizualizowane.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eastAsia="SymbolMT;MS Mincho" w:cs="PalatinoLinotype-Roman"/>
        </w:rPr>
        <w:t>Program wizualizacyjny umożliwi takie operacje jak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akwizycj</w:t>
      </w:r>
      <w:r>
        <w:rPr>
          <w:rFonts w:eastAsia="PalatinoLinotype-Bold;MS Mincho" w:cs="PalatinoLinotype-Bold;MS Mincho"/>
          <w:bCs/>
          <w:szCs w:val="24"/>
        </w:rPr>
        <w:t>ę</w:t>
      </w:r>
      <w:r>
        <w:rPr>
          <w:rFonts w:eastAsia="PalatinoLinotype-Bold;MS Mincho" w:cs="PalatinoLinotype-Bold;MS Mincho"/>
          <w:bCs/>
          <w:szCs w:val="24"/>
        </w:rPr>
        <w:t xml:space="preserve"> i przetwarzanie zmiennych procesowych </w:t>
      </w:r>
      <w:r>
        <w:rPr>
          <w:rFonts w:eastAsia="SymbolMT;MS Mincho" w:cs="PalatinoLinotype-Roman"/>
          <w:szCs w:val="24"/>
        </w:rPr>
        <w:t>- wszystkie sygnały z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urządzeń SUW dostarcza sterownik. System nadzoru udostępnia mechanizm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programowe zarówno do przetwarzania cyklicznego - analogowe i binarn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sygnały pomiarowe - jak i sporadycznego - zmienne wprowadzane przez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obsługę. Zmienne procesowe można indywidualnie przetwarzać według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zależności wprowadzonych w fazie konfiguracji: filtrować, linearyzować,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rzeliczać na jednostki fizyczne, kontrolować przekroczenie wartośc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alarmowych, zliczać liczbę załączeń itp. Wbudowany interpreter języka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wyrażeń umożliwia złożone przetwarzanie zmiennych procesowych.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Rejestracja zmiennych następuje z sekundową rozdzielczością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wykresy bie</w:t>
      </w:r>
      <w:r>
        <w:rPr>
          <w:rFonts w:eastAsia="PalatinoLinotype-Bold;MS Mincho" w:cs="PalatinoLinotype-Bold;MS Mincho"/>
          <w:bCs/>
          <w:szCs w:val="24"/>
        </w:rPr>
        <w:t>żą</w:t>
      </w:r>
      <w:r>
        <w:rPr>
          <w:rFonts w:eastAsia="PalatinoLinotype-Bold;MS Mincho" w:cs="PalatinoLinotype-Bold;MS Mincho"/>
          <w:bCs/>
          <w:szCs w:val="24"/>
        </w:rPr>
        <w:t xml:space="preserve">ce i historyczne </w:t>
      </w:r>
      <w:r>
        <w:rPr>
          <w:rFonts w:eastAsia="SymbolMT;MS Mincho" w:cs="PalatinoLinotype-Roman"/>
          <w:szCs w:val="24"/>
        </w:rPr>
        <w:t>- obrazują stan zmiennych procesowych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czasie. Podczas pracy systemu wyświetlany horyzont czasowy i podzakres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wartości mogą być dynamicznie skalowane. Wykresy historyczne mogą być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nałożone na przebiegi bieżące w celu ich porównania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obs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>ug</w:t>
      </w:r>
      <w:r>
        <w:rPr>
          <w:rFonts w:eastAsia="PalatinoLinotype-Bold;MS Mincho" w:cs="PalatinoLinotype-Bold;MS Mincho"/>
          <w:bCs/>
          <w:szCs w:val="24"/>
        </w:rPr>
        <w:t>ę</w:t>
      </w:r>
      <w:r>
        <w:rPr>
          <w:rFonts w:eastAsia="PalatinoLinotype-Bold;MS Mincho" w:cs="PalatinoLinotype-Bold;MS Mincho"/>
          <w:bCs/>
          <w:szCs w:val="24"/>
        </w:rPr>
        <w:t xml:space="preserve"> alarm</w:t>
      </w:r>
      <w:r>
        <w:rPr>
          <w:rFonts w:eastAsia="PalatinoLinotype-Bold;MS Mincho" w:cs="PalatinoLinotype-Bold;MS Mincho"/>
          <w:bCs/>
          <w:szCs w:val="24"/>
        </w:rPr>
        <w:t>ó</w:t>
      </w:r>
      <w:r>
        <w:rPr>
          <w:rFonts w:eastAsia="PalatinoLinotype-Bold;MS Mincho" w:cs="PalatinoLinotype-Bold;MS Mincho"/>
          <w:bCs/>
          <w:szCs w:val="24"/>
        </w:rPr>
        <w:t xml:space="preserve">w </w:t>
      </w:r>
      <w:r>
        <w:rPr>
          <w:rFonts w:eastAsia="SymbolMT;MS Mincho" w:cs="PalatinoLinotype-Roman"/>
          <w:szCs w:val="24"/>
        </w:rPr>
        <w:t>- system ma możliwość generacji alarmów systemowych (o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błędach programowych, błędach transmisji) oraz alarmów i ostrzeżeń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technologicznych (informujących o przekroczeniach granic alarmowych,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nieprawidłowych stanach zmiennych binarnych). Alarmy są sygnalizowane w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specjalnych oknach alarmów aktywnych i historycznych oraz są rejestrowane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w dyskowym dzienniku alarmów. Rozbudowany mechanizm filtracji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alarmów krótkotrwałych w czasie oraz możliwość przenoszenia wybranych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alarmów na tymczasową listę alarmów wykluczonych zabezpieczają przed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przeciążeniem informacyjnym użytkownika system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wizualizacj</w:t>
      </w:r>
      <w:r>
        <w:rPr>
          <w:rFonts w:eastAsia="PalatinoLinotype-Bold;MS Mincho" w:cs="PalatinoLinotype-Bold;MS Mincho"/>
          <w:bCs/>
          <w:szCs w:val="24"/>
        </w:rPr>
        <w:t>ę</w:t>
      </w:r>
      <w:r>
        <w:rPr>
          <w:rFonts w:eastAsia="PalatinoLinotype-Bold;MS Mincho" w:cs="PalatinoLinotype-Bold;MS Mincho"/>
          <w:bCs/>
          <w:szCs w:val="24"/>
        </w:rPr>
        <w:t xml:space="preserve"> procesu </w:t>
      </w:r>
      <w:r>
        <w:rPr>
          <w:rFonts w:eastAsia="SymbolMT;MS Mincho" w:cs="PalatinoLinotype-Roman"/>
          <w:szCs w:val="24"/>
        </w:rPr>
        <w:t>- polega na zobrazowaniu elementów stacji uzdatniania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wody w postaci obiektów tekstowych i graficznych na ekranie monitora,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oddzia</w:t>
      </w:r>
      <w:r>
        <w:rPr>
          <w:rFonts w:eastAsia="PalatinoLinotype-Bold;MS Mincho" w:cs="PalatinoLinotype-Bold;MS Mincho"/>
          <w:bCs/>
          <w:szCs w:val="24"/>
        </w:rPr>
        <w:t>ł</w:t>
      </w:r>
      <w:r>
        <w:rPr>
          <w:rFonts w:eastAsia="PalatinoLinotype-Bold;MS Mincho" w:cs="PalatinoLinotype-Bold;MS Mincho"/>
          <w:bCs/>
          <w:szCs w:val="24"/>
        </w:rPr>
        <w:t xml:space="preserve">ywanie na proces </w:t>
      </w:r>
      <w:r>
        <w:rPr>
          <w:rFonts w:eastAsia="SymbolMT;MS Mincho" w:cs="PalatinoLinotype-Roman"/>
          <w:szCs w:val="24"/>
        </w:rPr>
        <w:t>- operator może wprowadzać zmiany wartośc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zadanej, nastaw regulatorów i innych parametrów regulacji realizowanych w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sterowniku, przełączać tryb pracy obwodu (sterowanie ręczne-automatyczne),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włączać i wyłączać urządzenia (np.: pompy, zawory). Operacje wysyłania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danych mogą być chronione hasłem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>archiwizacj</w:t>
      </w:r>
      <w:r>
        <w:rPr>
          <w:rFonts w:eastAsia="PalatinoLinotype-Bold;MS Mincho" w:cs="PalatinoLinotype-Bold;MS Mincho"/>
          <w:bCs/>
          <w:szCs w:val="24"/>
        </w:rPr>
        <w:t>ę</w:t>
      </w:r>
      <w:r>
        <w:rPr>
          <w:rFonts w:eastAsia="PalatinoLinotype-Bold;MS Mincho" w:cs="PalatinoLinotype-Bold;MS Mincho"/>
          <w:bCs/>
          <w:szCs w:val="24"/>
        </w:rPr>
        <w:t xml:space="preserve"> </w:t>
      </w:r>
      <w:r>
        <w:rPr>
          <w:rFonts w:eastAsia="SymbolMT;MS Mincho" w:cs="PalatinoLinotype-Roman"/>
          <w:szCs w:val="24"/>
        </w:rPr>
        <w:t>- umożliwia rejestrowanie przebiegów zmiennych procesowych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oraz zdarzeń i sytuacji alarmowych w długoterminowym archiwum w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amięci dyskowej. Bardzo wydajny moduł archiwizacji gwarantuje dobrą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kompresję danych oraz bardzo szybki do nich dostęp. Rejestracja odbywa się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w plikach cyklicznych (z zadanego okresu czasu) lub długoterminowo (w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likach miesięcznych). Pojemność archiwum dostępnego on-line jest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ograniczona jedynie pojemnością dysku. Zmienne rejestrowane są z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ymbolMT;MS Mincho" w:cs="PalatinoLinotype-Roman"/>
          <w:szCs w:val="24"/>
        </w:rPr>
        <w:t>maksymalnie sekundową rozdzielczością. System archiwizacji nie ogranicza a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riori rodzaju i ilości informacji zbieranej na dysku. Narzędzia przetwarzania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danych mogą więc post factum wyliczać różne wielkości charakterystyczne na</w:t>
      </w:r>
    </w:p>
    <w:p>
      <w:pPr>
        <w:pStyle w:val="Normal"/>
        <w:autoSpaceDE w:val="false"/>
        <w:ind w:left="708" w:hanging="0"/>
        <w:jc w:val="both"/>
        <w:rPr>
          <w:rFonts w:eastAsia="SymbolMT;MS Mincho" w:cs="PalatinoLinotype-Roman"/>
          <w:szCs w:val="24"/>
        </w:rPr>
      </w:pPr>
      <w:r>
        <w:rPr>
          <w:rFonts w:eastAsia="SymbolMT;MS Mincho" w:cs="PalatinoLinotype-Roman"/>
          <w:szCs w:val="24"/>
        </w:rPr>
        <w:t>podstawie zarejestrowanych kompletnych przebiegów. Efektywne metody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eastAsia="SymbolMT;MS Mincho" w:cs="PalatinoLinotype-Roman"/>
        </w:rPr>
        <w:t>archiwizacji pozwalają na tej samej stacji komputerowej prowadzić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izualizację, sterować procesem i generować raporty nawet dla dużej liczby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miennych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 xml:space="preserve">raporty </w:t>
      </w:r>
      <w:r>
        <w:rPr>
          <w:rFonts w:cs="PalatinoLinotype-Roman"/>
          <w:szCs w:val="24"/>
        </w:rPr>
        <w:t>- moduł raportera pozwala w efektywny sposób tworzyć wymagane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zestawienia np. dobowe przepływy wody, czas pracy pomp itp. Łatwość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pracowania i uruchomienia nowych raportów ma bardzo istotne znaczen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ponieważ zbiór raportów potrzebnych obsłudze wzrasta w trakci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eksploatacji systemu. Wbudowany interpreter raportów prowadz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zadeklarowane obliczenia, za pomocą okna raportowego można zarządzać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aportami zaś moduł efektywnego języka wyrażeń wartościujących pozwal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zilustrować jakościowe prowadzenie procesu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 Unicode MS;Arial" w:cs="Arial Unicode MS;Arial" w:ascii="Arial Unicode MS;Arial" w:hAnsi="Arial Unicode MS;Arial"/>
          <w:szCs w:val="24"/>
        </w:rPr>
        <w:t>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PalatinoLinotype-Bold;MS Mincho" w:cs="PalatinoLinotype-Bold;MS Mincho"/>
          <w:bCs/>
          <w:szCs w:val="24"/>
        </w:rPr>
        <w:t xml:space="preserve">Czasomierze </w:t>
      </w:r>
      <w:r>
        <w:rPr>
          <w:rFonts w:cs="PalatinoLinotype-Roman"/>
          <w:szCs w:val="24"/>
        </w:rPr>
        <w:t>- system wyposażony jest w mechanizm umożliwiając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monitorowanie parametrów różnego rodzaju urządzeń (np. pomp, zaworów)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Rejestrowane są takie parametry jak liczba załączeń, liczba awarii, czas pracy,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czas postoju, czas w którym system nadzoru nie miał ważnych danych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względnie był wyłączony oraz sumaryczny czas, jaki upłynął od zainstalow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ia urządzenia. Dane te są na bieżąco zbierane przez system z określonym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kresem próbkowania, przetwarzane oraz zapisywane na dysku. Wymienione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ane mogą być następnie wyświetlane na ekranie w specjalnych oknach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Istnieje możliwość określenia limitu czasu pracy i liczby załączeń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BoldItalic"/>
          <w:bCs/>
          <w:iCs/>
          <w:szCs w:val="28"/>
        </w:rPr>
        <w:t xml:space="preserve">5. </w:t>
      </w:r>
      <w:r>
        <w:rPr>
          <w:rFonts w:cs="PalatinoLinotype-Italic"/>
          <w:iCs/>
          <w:szCs w:val="28"/>
        </w:rPr>
        <w:t>ODDZIAŁYWANIE INWESTYCJI NA ŚRODOWISKO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PalatinoLinotype-Bold;MS Mincho" w:cs="PalatinoLinotype-Bold;MS Mincho"/>
          <w:bCs/>
          <w:szCs w:val="26"/>
        </w:rPr>
        <w:t>5.1. Og</w:t>
      </w:r>
      <w:r>
        <w:rPr>
          <w:rFonts w:eastAsia="PalatinoLinotype-Bold;MS Mincho" w:cs="PalatinoLinotype-Bold;MS Mincho"/>
          <w:bCs/>
          <w:szCs w:val="26"/>
        </w:rPr>
        <w:t>ó</w:t>
      </w:r>
      <w:r>
        <w:rPr>
          <w:rFonts w:eastAsia="PalatinoLinotype-Bold;MS Mincho" w:cs="PalatinoLinotype-Bold;MS Mincho"/>
          <w:bCs/>
          <w:szCs w:val="26"/>
        </w:rPr>
        <w:t>lne warunki oddzia</w:t>
      </w:r>
      <w:r>
        <w:rPr>
          <w:rFonts w:eastAsia="PalatinoLinotype-Bold;MS Mincho" w:cs="PalatinoLinotype-Bold;MS Mincho"/>
          <w:bCs/>
          <w:szCs w:val="26"/>
        </w:rPr>
        <w:t>ł</w:t>
      </w:r>
      <w:r>
        <w:rPr>
          <w:rFonts w:eastAsia="PalatinoLinotype-Bold;MS Mincho" w:cs="PalatinoLinotype-Bold;MS Mincho"/>
          <w:bCs/>
          <w:szCs w:val="26"/>
        </w:rPr>
        <w:t xml:space="preserve">ywania na </w:t>
      </w:r>
      <w:r>
        <w:rPr>
          <w:rFonts w:eastAsia="PalatinoLinotype-Bold;MS Mincho" w:cs="PalatinoLinotype-Bold;MS Mincho"/>
          <w:bCs/>
          <w:szCs w:val="26"/>
        </w:rPr>
        <w:t>ś</w:t>
      </w:r>
      <w:r>
        <w:rPr>
          <w:rFonts w:eastAsia="PalatinoLinotype-Bold;MS Mincho" w:cs="PalatinoLinotype-Bold;MS Mincho"/>
          <w:bCs/>
          <w:szCs w:val="26"/>
        </w:rPr>
        <w:t>rodowisko naturalne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ddziaływanie przedsięwzięcia ma charakter lokalny, nie wykraczający poza teren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Jednorożca. Nie zachodzą więc przesłanki do przeprowadzenia postępowania 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sprawie oceny oddziaływania na środowisko w kontekście transgranicznym.</w:t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28"/>
        </w:rPr>
      </w:pPr>
      <w:r>
        <w:rPr>
          <w:rFonts w:eastAsia="PalatinoLinotype-Bold;MS Mincho" w:cs="PalatinoLinotype-Bold;MS Mincho"/>
          <w:bCs/>
          <w:szCs w:val="28"/>
        </w:rPr>
        <w:t>5.1.1. Oddzia</w:t>
      </w:r>
      <w:r>
        <w:rPr>
          <w:rFonts w:eastAsia="PalatinoLinotype-Bold;MS Mincho" w:cs="PalatinoLinotype-Bold;MS Mincho"/>
          <w:bCs/>
          <w:szCs w:val="28"/>
        </w:rPr>
        <w:t>ł</w:t>
      </w:r>
      <w:r>
        <w:rPr>
          <w:rFonts w:eastAsia="PalatinoLinotype-Bold;MS Mincho" w:cs="PalatinoLinotype-Bold;MS Mincho"/>
          <w:bCs/>
          <w:szCs w:val="28"/>
        </w:rPr>
        <w:t xml:space="preserve">ywanie na </w:t>
      </w:r>
      <w:r>
        <w:rPr>
          <w:rFonts w:eastAsia="PalatinoLinotype-Bold;MS Mincho" w:cs="PalatinoLinotype-Bold;MS Mincho"/>
          <w:bCs/>
          <w:szCs w:val="28"/>
        </w:rPr>
        <w:t>ś</w:t>
      </w:r>
      <w:r>
        <w:rPr>
          <w:rFonts w:eastAsia="PalatinoLinotype-Bold;MS Mincho" w:cs="PalatinoLinotype-Bold;MS Mincho"/>
          <w:bCs/>
          <w:szCs w:val="28"/>
        </w:rPr>
        <w:t>rodowisko stacji uzdatniania wody w Jednorożcu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tacja uzdatniania wody w Jednorożcu nie ma niekorzystnego wpływu n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środowisko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Wody z płukania filtrów odprowadzane będą do kanalizacji deszczowej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Ze względu na to, że planowane uzdatnianie wody będzie bazować n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aturalnych procesach uzdatniania, bez dozowania chemikaliów i utleniaczy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powstające ilości osadów będą niewielkie, pochodzące od związków żelaza i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manganu. Uwodnione osady będą pomocne w procesach flokulacji i sedymentacji w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oczyszczalni ścieków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Budynek technologiczny SUW będzie posiadał ogrzewanie elektryczne. Dmuchawa i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PalatinoLinotype-Roman"/>
          <w:szCs w:val="24"/>
        </w:rPr>
        <w:t>sprężarki będą zainstalowane w budynku technologicznym. Chlorowanie wody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PalatinoLinotype-Roman"/>
        </w:rPr>
        <w:t>podchlorynem występuje jako dezynfekcja awaryjna prowadzona zestawem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dozującym wyposażonym w wannę na zbiornik podchlorynu. Ewentualna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neutralizacja będzie przebiegała z użyciem tiosiarczanu sodowego.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eastAsia="PalatinoLinotype-Bold;MS Mincho" w:cs="PalatinoLinotype-Bold;MS Mincho"/>
          <w:bCs/>
          <w:szCs w:val="32"/>
        </w:rPr>
      </w:pPr>
      <w:r>
        <w:rPr>
          <w:rFonts w:eastAsia="PalatinoLinotype-Bold;MS Mincho" w:cs="PalatinoLinotype-Bold;MS Mincho"/>
          <w:bCs/>
          <w:szCs w:val="32"/>
        </w:rPr>
        <w:t>Załącznik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  <w:t>kopia mapy z naniesioną zabudową działek   w skali 1:500</w:t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rFonts w:cs="PalatinoLinotype-Roman"/>
          <w:szCs w:val="24"/>
        </w:rPr>
      </w:pPr>
      <w:r>
        <w:rPr>
          <w:rFonts w:cs="PalatinoLinotype-Roman"/>
          <w:szCs w:val="24"/>
        </w:rPr>
      </w:r>
    </w:p>
    <w:p>
      <w:pPr>
        <w:pStyle w:val="Normal"/>
        <w:autoSpaceDE w:val="false"/>
        <w:ind w:left="708" w:hanging="0"/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2"/>
        </w:rPr>
        <w:t>opracował:</w:t>
      </w:r>
    </w:p>
    <w:p>
      <w:pPr>
        <w:pStyle w:val="Normal"/>
        <w:autoSpaceDE w:val="false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</w:rPr>
        <w:t>SZACUNKOWE ZESTAWIENIE KOSZTÓW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1429"/>
        <w:gridCol w:w="3443"/>
        <w:gridCol w:w="847"/>
        <w:gridCol w:w="779"/>
        <w:gridCol w:w="1010"/>
        <w:gridCol w:w="30"/>
        <w:gridCol w:w="119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Źródła ceny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i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  <w:szCs w:val="16"/>
              </w:rPr>
              <w:t>miar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jedn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Roboty pomiarowe i przygotowawcz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zp. MI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 dn. 18.05.2004 r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16"/>
                <w:szCs w:val="16"/>
              </w:rPr>
              <w:t xml:space="preserve">w sprawie określania metod….…… (Dz. U. nr. 130 poz. 1389) 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kompletnej dokumentacji  projektowej rozbudowy stacji uzdatniania wody w Jednorożcu  w oparciu o uzyskane dane z wydajności studni i jakości wody z opracowanej dokumentacji hydrogeologicznej z ustalonym zasobem eksploatacyjnym ujęcia wody. Pozycja zawiera koszty opracowania dokumentacji, uzyskania wymaganych opinii i decyzji z  pozwoleniem na budowę włącznie. Szkolenie i rozruch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Przedmiar: 1 kompletna dokumentacja projektow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p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zp. MI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 dn. 18.05.2004 r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Cs/>
                <w:sz w:val="16"/>
                <w:szCs w:val="16"/>
              </w:rPr>
              <w:t xml:space="preserve">w sprawie określania metod ….…… (Dz. U. nr. 130 poz. 1389) </w:t>
            </w:r>
            <w:r>
              <w:rPr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Opracowanie dokumentacji projektowej budowy  rurociągów tłocznych ze studni do SUW. Pozycja zawiera koszty opracowania dokumentacji, uzyskania wymaganych opinii i decyzji z  pozwoleniem na budowę włączni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Przedmiar: 1 kompletna dokumentacja projektow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p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STYP-CONSULTING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CJRiOI – II kw. 2021 r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pracowanie  powykonawczej dokumentacji hydrogeologicznej ustalającej zasoby eksploatacyjne ujęcia wody podziemnej. Uzyskanie jej zatwierdzenia.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p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STYP-CONSULTING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CJRiOI – II kw. 2021 r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oboty pomiarowe przy liniowych robotach. Pozycja zawiera koszty opracowania map do celów projektowych,  geodezyjne wytyczenie trasy, geodezyjną inwentaryzacje powykonawczą 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Przedmiar: L = 0,85 k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k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,8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Rozbudowa ujęcia wody  w Jednorożcu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STYP-CONSULTING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CJRiOI – II kw. 2021 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konanie dwóch odwiertów otworów studziennych nr 1 i nr 2 do głębokości 120,0m - każdy należy wykonać systemem mechanicznym, udarowym. Prace należy wykonać zgodnie z zatwierdzonym projektem robót geologicznych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dmiar: 2 studnie głębinow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3.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</w:rPr>
              <w:t>Rozbudowa Stacji Uzdatniania Wody w Jednorożc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STYP-CONSULT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CJRiOI – II kw. 2021 r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b/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zbudowa obiektu stacji uzdatniania wody  metodą tradycyjną z kompleksowym wykończeniem obiektu.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erzchnia zabudowy do 10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 wysokość budynku do okapu dachu do 4,5 m do najwyższego punktu dachu do 8,5 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COI.6.025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nologia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zbudowa obiektu stacji uzdatniania wody  metodą tradycyjną z kompleksowym wykończeniem obiektu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wierzchnia zabudowy do 10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wysokość budynku do okapu dachu do 4,5 m do najwyższego punktu dachu do 8,5 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kpl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STYP-CONSULT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CJRiOI – II kw. 2021 r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b/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posażenie obiektu  w technologiczne uzdatnianie wody oraz w automatykę i instalacje, z uzbrojeniem ujęć wody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ar: 1 kompletne wyposażenie  stacji, zgodne z opisem zawartym w Programie funkcjonalno-użytkowym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p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STYP-CONSULT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CJRiOI – II kw. 2021 r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b/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gospodarowanie terenu, w tym ogrodzenie terenu stacji, droga dojazdowa. Wykonanie i podłączenie infrastruktury technicznej niezbędnej do funkcjonowania obiektu. Oświetlenie terenu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edmiar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letne zagospodarowanie teren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COI.12.004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nalogia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udowa ogrodzenia z elementów prefabrykowanych (ogrodzenie panelowe 1530x2500mm z siatki z drutu oc. gr. 5 mm o oczkach 20x200mm, podmurówka systemowa, słupki stalowe oc. z profili zamkniętych 60x40x2) z furką i bramą wjazdową dwuskrzydłową o szerokości 4,00 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COI.6.034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nalogia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roga dojazdowa – utwardzenie terenu kostką betonową kolorową gr. 8 cm na podbudowie z kruszywa łamanego  gr. 20cm. Obrabowanie z krawężnika betonowego o wy. 15x300 na podsypce cementowo-piaskowej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Opłata do Rejonu Energetycznego w Przasnyszu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 przydział mocy i wykonanie przyłącza energetycznego niskiego napięcia od transformatora do szafy rozdzielczej zlokalizowanej do granicy działki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COI.6.034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nalogia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etlenie terenu - montaż i ustawienie słupów oświetleniowych metalowych ocynkowany kompletnych 6,0 m z wysięgnikiem i oprawą w ilości 3 sztuk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kp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6.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Budowa rurociągów tłocznych ze studni do SUW Jednorożec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STYP-CONSULTING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CJ RiOI– II kw. 2021 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20"/>
              </w:rPr>
              <w:t>naliza cen rynkowych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udowa rurociagów tłocznych  z rur PE 160  mm od rozbudowanej  stacji uzdatniania wody w Jednorozcu  do wybudowanych studni głębin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dmiar: L = 0,85 k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azem wartość  pozycji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VAT 23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ałkowita wartość wycen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Linotype-Bold">
    <w:altName w:val="MS Mincho"/>
    <w:charset w:val="80"/>
    <w:family w:val="auto"/>
    <w:pitch w:val="default"/>
  </w:font>
  <w:font w:name="Arial Unicode MS">
    <w:altName w:val="Arial"/>
    <w:charset w:val="00"/>
    <w:family w:val="swiss"/>
    <w:pitch w:val="variable"/>
  </w:font>
  <w:font w:name="SymbolMT">
    <w:altName w:val="MS Mincho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>
        <w:rFonts w:ascii="Times New Roman" w:hAnsi="Times New Roman" w:eastAsia="Times New Roman" w:cs="TimesNewRomanPSM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788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NewRomanPSM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47:00Z</dcterms:created>
  <dc:creator>W.B.P.P.</dc:creator>
  <dc:description/>
  <cp:keywords/>
  <dc:language>en-US</dc:language>
  <cp:lastModifiedBy>Magdalena Bakuła</cp:lastModifiedBy>
  <cp:lastPrinted>2021-08-31T09:07:00Z</cp:lastPrinted>
  <dcterms:modified xsi:type="dcterms:W3CDTF">2022-02-03T08:18:00Z</dcterms:modified>
  <cp:revision>3</cp:revision>
  <dc:subject/>
  <dc:title/>
</cp:coreProperties>
</file>